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СОВЕТ                                                                                     МЕЖДУРЕЧЕ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31 июля 2012 года                 № 3/16-55                            с. Междуречье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color w:val="000000"/>
                <w:sz w:val="28"/>
                <w:szCs w:val="28"/>
              </w:rPr>
              <w:t xml:space="preserve">Положение </w:t>
            </w:r>
            <w:r>
              <w:rPr>
                <w:sz w:val="28"/>
                <w:szCs w:val="28"/>
              </w:rPr>
              <w:t>о  порядке проведения противопожарной пропаганды и организации обучения населения Междуреченского муниципального образования мерам пожарной безопасно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Федеральными законами от 06.10.2003 г. №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>от 21.12.1994 г. №69-ФЗ «О пожарной безопасности»,</w:t>
      </w:r>
      <w:r>
        <w:rPr>
          <w:color w:val="000000"/>
          <w:sz w:val="28"/>
        </w:rPr>
        <w:t xml:space="preserve"> ст.22 Устава Междуреченского муниципального образования, Совет Междуреченского муниципального 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</w:t>
      </w:r>
      <w:r>
        <w:rPr>
          <w:sz w:val="28"/>
          <w:szCs w:val="28"/>
        </w:rPr>
        <w:t>о  порядке проведения противопожарной пропаганды и организации обучения населения Междуреченского муниципального образования мерам пожарной безопасности, утвержденное решением Совета Междуреченского муниципального образования №1/18-29 от 01.09.2006 г.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пункт 1 пункта 9 изложить </w:t>
      </w:r>
      <w:r>
        <w:rPr>
          <w:bCs/>
          <w:iCs/>
          <w:sz w:val="28"/>
          <w:szCs w:val="28"/>
        </w:rPr>
        <w:t>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color w:val="000000"/>
          <w:sz w:val="28"/>
        </w:rPr>
        <w:t>1)</w:t>
        <w:tab/>
        <w:t>координирует деятельность органов местного самоуправления и осуществляет взаимодействие с организациями, в том числе различными общественными формированиями, и гражданами;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здание администрации - с. Междуречье ул. Луговая, 22</w:t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здание администрации – с. Покурлей, ул. Революционная, 89</w:t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доска объявлений напротив дома №3 – ст. Буровка, ул. Привокзальн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01.08.2012 г. по 07.08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Датой обнародования считать 01.08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Междуречен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Междуречье, ул. Луговая, 22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Междуреченского</w:t>
      </w:r>
      <w:r>
        <w:rPr>
          <w:color w:val="000000"/>
          <w:sz w:val="28"/>
        </w:rPr>
        <w:t xml:space="preserve"> муниципального образования  Андриенко О.А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Междуречен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О.А. Андриенко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8-01T15:42:00Z</cp:lastPrinted>
  <dcterms:modified xsi:type="dcterms:W3CDTF">2012-08-01T11:42:00Z</dcterms:modified>
  <cp:revision>18</cp:revision>
  <dc:subject/>
  <dc:title>САРАТОВСКАЯ ГОРОДСКАЯ ДУМА</dc:title>
</cp:coreProperties>
</file>