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1июля 2012 года                № 3/16-54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с.Междуречье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Междуреченского муниципального образования от 26.12.2011 № 3/9-35 «О бюджете Междуреченского муниципального образования на 2012 год» 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1. Внести в решение Совета Междуреченского муниципального образования  №3/9-35 от 26.12.2011 г. «О бюджете Междуреченского муниципального образования на 2012 год» (с изменениями от 03.02.2012 г. № 3/11-39, от 30.03.2012 г. №3/12-40, от 28.04.2012 г. №</w:t>
      </w:r>
      <w:r>
        <w:rPr>
          <w:bCs/>
          <w:sz w:val="28"/>
          <w:szCs w:val="28"/>
        </w:rPr>
        <w:t xml:space="preserve"> 3/13-44,</w:t>
      </w:r>
      <w:r>
        <w:rPr>
          <w:sz w:val="28"/>
          <w:szCs w:val="28"/>
        </w:rPr>
        <w:t xml:space="preserve"> от 24.05.2012 г. №3/14-47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№ 2 «Перечень главных администраторов доходов бюджета Междуреченского муниципального образования Вольского муниципального района  Саратовской области на 2012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7"/>
        <w:gridCol w:w="2932"/>
        <w:gridCol w:w="5183"/>
        <w:gridCol w:w="35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Междуреченск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2999 10 0028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 на развитие социальной  и инженерной инфраструктуры в сельской местно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02077 10 0000 1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Междуречен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июня 2012 г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Междуреченского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О.А.Андр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12-08-01T15:39:00Z</cp:lastPrinted>
  <dcterms:modified xsi:type="dcterms:W3CDTF">2012-08-01T11:40:00Z</dcterms:modified>
  <cp:revision>25</cp:revision>
  <dc:subject/>
  <dc:title/>
</cp:coreProperties>
</file>