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ЕЖДУРЕЧЕНСКОГО МУНИЦИПАЛЬНОГО ОБРАЗОВАНИЯ 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От 24 мая 2012 года № 3/14-52</w:t>
        <w:tab/>
        <w:tab/>
        <w:t xml:space="preserve">                                   с.Междуречь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исполнении бюджета Междуреченского  муниципального образования за 2011 год</w:t>
            </w:r>
          </w:p>
        </w:tc>
      </w:tr>
    </w:tbl>
    <w:p>
      <w:pPr>
        <w:pStyle w:val="Normal"/>
        <w:overflowPunct w:val="false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Междуреченского муниципального образования, Совет  Междуреченского муниципального образования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Междуреченского муниципального образования  за 2011 год с общим объемом доходов в сумме 2996,3 тыс.рублей, общим объемом расходов в сумме 2954,1 тыс.рублей и профицитом  в сумме  42,2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2. Утвердить перечень показателей отчета об исполнении бюджета Междуреченского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 Утвердить показатели доходов бюджета Междуреченского муниципального образования 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4. Утвердить показатели доходов бюджета Междуреченск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5. Утвердить показатели расходов бюджета Междуречен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6. Утвердить показатели расходов бюджета Междуречен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7. Утвердить показатели источников финансирования дефицита бюджета Междуречен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8. Утвердить показатели источников финансирования дефицита бюджета Междуреченского муниципального образования за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еждуреченск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О.А.Андриенко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320"/>
        <w:gridCol w:w="4120"/>
        <w:gridCol w:w="2200"/>
        <w:gridCol w:w="1860"/>
        <w:gridCol w:w="1840"/>
      </w:tblGrid>
      <w:tr>
        <w:trPr>
          <w:trHeight w:val="255" w:hRule="atLeast"/>
        </w:trPr>
        <w:tc>
          <w:tcPr>
            <w:tcW w:w="3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508,11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41,6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749,7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508,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41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749,76</w:t>
            </w:r>
          </w:p>
        </w:tc>
      </w:tr>
      <w:tr>
        <w:trPr>
          <w:trHeight w:val="45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508,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 241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749,7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50 471,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80 878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50 471,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80 878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50 471,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3 080 878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50 471,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80 878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9 979,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8 636,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9 979,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8 636,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9 979,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8 636,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9 979,4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8 636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21"/>
            <w:r>
              <w:rPr>
                <w:b/>
                <w:bCs/>
              </w:rPr>
              <w:t>Глава Междуреченского</w:t>
            </w:r>
            <w:bookmarkEnd w:id="0"/>
          </w:p>
        </w:tc>
      </w:tr>
      <w:tr>
        <w:trPr>
          <w:trHeight w:val="315" w:hRule="atLeast"/>
        </w:trPr>
        <w:tc>
          <w:tcPr>
            <w:tcW w:w="162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                                                                                       О.А.Андриенко</w:t>
            </w:r>
          </w:p>
        </w:tc>
      </w:tr>
      <w:tr>
        <w:trPr>
          <w:trHeight w:val="315" w:hRule="atLeast"/>
        </w:trPr>
        <w:tc>
          <w:tcPr>
            <w:tcW w:w="39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360"/>
        <w:gridCol w:w="1618"/>
      </w:tblGrid>
      <w:tr>
        <w:trPr>
          <w:trHeight w:val="25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Междуречен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       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/14-52 от 24.05.2012 г.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показателей отчета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исполнении бюджета Междуреченского муниципального образования за 2011 год</w:t>
            </w:r>
          </w:p>
        </w:tc>
      </w:tr>
      <w:tr>
        <w:trPr>
          <w:trHeight w:val="3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 О Х О Д Ы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,5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,доходы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4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4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05 00000 00 0000 000         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                                                    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6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8 00000 00 0000 000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, сборы.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</w:tr>
      <w:tr>
        <w:trPr>
          <w:trHeight w:val="19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0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аренды указанных земельных участк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ДОХОД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,5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ибюджетной системы РФ и муниципальных образован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2,1</w:t>
            </w:r>
          </w:p>
        </w:tc>
      </w:tr>
      <w:tr>
        <w:trPr>
          <w:trHeight w:val="84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2,3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4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и субвенций прошлых лет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безвозмездных перечислен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00,8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 ДОХОД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96,3</w:t>
            </w:r>
          </w:p>
        </w:tc>
      </w:tr>
      <w:tr>
        <w:trPr>
          <w:trHeight w:val="33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760"/>
        <w:gridCol w:w="1900"/>
      </w:tblGrid>
      <w:tr>
        <w:trPr>
          <w:trHeight w:val="255" w:hRule="atLeast"/>
        </w:trPr>
        <w:tc>
          <w:tcPr>
            <w:tcW w:w="96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52 от 24.05.2012 г.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962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бюджета Междуреченск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495" w:hRule="atLeast"/>
        </w:trPr>
        <w:tc>
          <w:tcPr>
            <w:tcW w:w="9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,5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8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20 01 0000 110                                            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                                            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9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18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18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2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 111 05010 10 0000 12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 1 13 03050 10 0000 13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 1 13 03050 10 0000 13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8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,1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2 02 01000 0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3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2 02 01001 10 0001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,2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2 02 01001 10 0002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20 2 03015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где отсутствуют военные комиссариаты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2 02 04999 10 0000 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4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 2 19 05000 10 0000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прошлых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6,3</w:t>
            </w:r>
          </w:p>
        </w:tc>
      </w:tr>
      <w:tr>
        <w:trPr>
          <w:trHeight w:val="31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еждуреченского</w:t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О.А.Андриенко</w:t>
            </w:r>
          </w:p>
        </w:tc>
      </w:tr>
      <w:tr>
        <w:trPr>
          <w:trHeight w:val="31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400"/>
        <w:gridCol w:w="1200"/>
      </w:tblGrid>
      <w:tr>
        <w:trPr>
          <w:trHeight w:val="31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еждуреченского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/14-52 от 24.05.2012 г.</w:t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 бюджета Междуреченского муниципального образования за 2011 год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5</w:t>
            </w:r>
          </w:p>
        </w:tc>
      </w:tr>
      <w:tr>
        <w:trPr>
          <w:trHeight w:val="247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6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136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6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0,4</w:t>
            </w:r>
          </w:p>
        </w:tc>
      </w:tr>
      <w:tr>
        <w:trPr>
          <w:trHeight w:val="157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90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40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189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1 05010 10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126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2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дебиторской задолженности прошлых лет по бюджетным сред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0,8</w:t>
            </w:r>
          </w:p>
        </w:tc>
      </w:tr>
      <w:tr>
        <w:trPr>
          <w:trHeight w:val="100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 и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2,1</w:t>
            </w:r>
          </w:p>
        </w:tc>
      </w:tr>
      <w:tr>
        <w:trPr>
          <w:trHeight w:val="94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9,2</w:t>
            </w:r>
          </w:p>
        </w:tc>
      </w:tr>
      <w:tr>
        <w:trPr>
          <w:trHeight w:val="94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8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9 05000 10 0000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96,3</w:t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ждуреченского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О.А.Андриенко</w:t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40"/>
        <w:gridCol w:w="882"/>
        <w:gridCol w:w="960"/>
        <w:gridCol w:w="1054"/>
        <w:gridCol w:w="1107"/>
        <w:gridCol w:w="895"/>
      </w:tblGrid>
      <w:tr>
        <w:trPr>
          <w:trHeight w:val="30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 Междуреченского</w:t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52 от 24.05.2012 г.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675" w:hRule="atLeast"/>
        </w:trPr>
        <w:tc>
          <w:tcPr>
            <w:tcW w:w="96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Междуреченскогомуниципального образования за 2011 год по ведомственной структуре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Междуреченского муниципального образован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4,1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12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</w:tr>
      <w:tr>
        <w:trPr>
          <w:trHeight w:val="18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4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4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14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40" w:hRule="atLeast"/>
        </w:trPr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52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.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5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обязательств государств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безопасность и правоохранительная детельност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1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9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5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</w:tr>
      <w:tr>
        <w:trPr>
          <w:trHeight w:val="5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</w:tr>
      <w:tr>
        <w:trPr>
          <w:trHeight w:val="8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собо ценных объектов (учреждений) культурного наследия народов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7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ждуреченского</w:t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О.А.Андриенко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43"/>
        <w:gridCol w:w="855"/>
        <w:gridCol w:w="845"/>
        <w:gridCol w:w="1120"/>
        <w:gridCol w:w="1072"/>
        <w:gridCol w:w="1580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еждуреченского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52 от 24.05.2012 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570" w:hRule="atLeast"/>
        </w:trPr>
        <w:tc>
          <w:tcPr>
            <w:tcW w:w="95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Междуреченского муниципального образования за 2011 год по разделам и подразделам классификации расходов  бюджет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33,1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6,1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6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6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6,1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2,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5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5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5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,0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,0 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6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2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8,2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83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9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9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9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9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3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1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8,7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8,7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5,9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45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5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5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5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5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4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4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54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еждуреченско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О.А.Андриенко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180"/>
        <w:gridCol w:w="3080"/>
        <w:gridCol w:w="1600"/>
      </w:tblGrid>
      <w:tr>
        <w:trPr>
          <w:trHeight w:val="300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еждуреченского </w:t>
            </w:r>
          </w:p>
        </w:tc>
      </w:tr>
      <w:tr>
        <w:trPr>
          <w:trHeight w:val="255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52 от 24.05.2012 г.</w:t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2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Междуреченского  муниципального образования за 2011 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 тыс руб</w:t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,2</w:t>
            </w:r>
          </w:p>
        </w:tc>
      </w:tr>
      <w:tr>
        <w:trPr>
          <w:trHeight w:val="12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,2</w:t>
            </w:r>
          </w:p>
        </w:tc>
      </w:tr>
      <w:tr>
        <w:trPr>
          <w:trHeight w:val="31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еждуреченского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О.А.Андриенко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160"/>
        <w:gridCol w:w="2800"/>
        <w:gridCol w:w="1362"/>
      </w:tblGrid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еждуреченского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52 от 24.05.2012 г.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1545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Междуреченского 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80,8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80,8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80,8</w:t>
            </w:r>
          </w:p>
        </w:tc>
      </w:tr>
      <w:tr>
        <w:trPr>
          <w:trHeight w:val="9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80,8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6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6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6</w:t>
            </w:r>
          </w:p>
        </w:tc>
      </w:tr>
      <w:tr>
        <w:trPr>
          <w:trHeight w:val="9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6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ждуреченского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О.А.Андриенко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5:40:00Z</dcterms:created>
  <dc:creator>МФ</dc:creator>
  <dc:description/>
  <cp:keywords/>
  <dc:language>en-US</dc:language>
  <cp:lastModifiedBy>user</cp:lastModifiedBy>
  <cp:lastPrinted>2010-04-27T10:30:00Z</cp:lastPrinted>
  <dcterms:modified xsi:type="dcterms:W3CDTF">2013-02-06T10:14:00Z</dcterms:modified>
  <cp:revision>134</cp:revision>
  <dc:subject/>
  <dc:title/>
</cp:coreProperties>
</file>