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     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4 мая 2012 г.                          № 3/14-50              </w:t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Междуреч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sz w:val="28"/>
              </w:rPr>
              <w:t>по обсуждению проекта решения Совета Междуреченского муниципального образования «Об исполнении бюджета Междуреченского муниципального образования за 2011 г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публичных слушаниях, утвержденного решением Совета Междуреченского муниципального образования от 14.11.2005 года № 1/1-3 (в ред. от 05.08.2008 г. №1/43-75), ст.15 Устава Междуреченского муниципального образовани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еждуреченского муниципального образования</w:t>
      </w:r>
    </w:p>
    <w:p>
      <w:pPr>
        <w:pStyle w:val="Head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по обсуждению проекта решения Совета Междуреченского муниципального образования «Об исполнении бюджета Междуреченского муниципального образования за 2011 год»  согласно Приложению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обсуждению проекта решения Совета Междуреченского муниципального образования «Об исполнении бюджета Междуреченского муниципального образования за 2011 год» путем вывешивания его в установленных местах:</w:t>
      </w:r>
    </w:p>
    <w:p>
      <w:pPr>
        <w:pStyle w:val="ConsTitle"/>
        <w:widowControl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 здание администрации с. Междуречье ул. Луговая, 22;</w:t>
      </w:r>
    </w:p>
    <w:p>
      <w:pPr>
        <w:pStyle w:val="ConsTitle"/>
        <w:widowControl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 здание администрации с. Покурлей  ул. Революционная,  89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ска объявлений  напротив  дома № 3 ст. Буровка ул. Привокзальна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 по обсуждению проекта решения Совета Междуреченского муниципального образования «Об исполнении бюджета Междуреченского муниципального образования за 2011 год» вывешивается на период 7 календарных дней: с 25.05.2012 года по 31.05.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5.05.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обнародования заключение о результатах публичных слушаний по обсуждению проекта решения Совета Междуреченского муниципального образования «Об исполнении бюджета Междуреченского муниципального образования за 2011 год» хранится в Совете Междуречен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бор предложений и замечаний в случаях, установленных законодательством, осуществляется по адресу: </w:t>
      </w:r>
      <w:r>
        <w:rPr>
          <w:rFonts w:cs="Times New Roman" w:ascii="Times New Roman" w:hAnsi="Times New Roman"/>
          <w:bCs/>
          <w:sz w:val="28"/>
          <w:szCs w:val="28"/>
        </w:rPr>
        <w:t>с. Междуречье ул. Луговая, 2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Главу Междуреченского муниципального образования Андриенко О.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Междуречен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      О.А. Андри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еждуреч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/14-50 от 24.05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зультатах публичных слушаний по обсуждению проекта решения Совета Междуреченского муниципального образования «Об исполнении бюджета Междуреченского муниципального образования за 201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4.05.2012 года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 Междуреч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п.4.4. Положения о публичных слушаниях, утвержденного решением Совета Междуреченского муниципального образования от 14.11.2005 года № 1/1-3 (в ред. от 05.08.2008 г. №1/43-75), </w:t>
      </w:r>
      <w:r>
        <w:rPr>
          <w:rFonts w:cs="Times New Roman" w:ascii="Times New Roman" w:hAnsi="Times New Roman"/>
          <w:sz w:val="28"/>
        </w:rPr>
        <w:t xml:space="preserve">ст. 15 Устава Междуреченского муниципального образования Совет  Междуречен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обсуждению проекта решения Совета Междуреченского муниципа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Междуречен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убличные слушания по обсуждению проекта решения Совета Междуречен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Междуречен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проведенные 18 мая 2012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решения Совета Междуречен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Междуречен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Междуречен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енный по результатам публичных слушаний от 18.05.2012 года проект решения Совета Междуреченского муниципального образования «</w:t>
      </w:r>
      <w:r>
        <w:rPr>
          <w:rFonts w:cs="Times New Roman" w:ascii="Times New Roman" w:hAnsi="Times New Roman"/>
          <w:bCs/>
          <w:sz w:val="28"/>
        </w:rPr>
        <w:t>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Междуреченского муниципального образования на 2011 год» внести на рассмотрение Совета Междуречен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Междуреченского муниципального образования рассмотреть и принять  решение Совета Междуречен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Междуречен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Междуречен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      О.А. Андриенк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49:00Z</dcterms:created>
  <dc:creator>user</dc:creator>
  <dc:description/>
  <cp:keywords/>
  <dc:language>en-US</dc:language>
  <cp:lastModifiedBy>User</cp:lastModifiedBy>
  <cp:lastPrinted>2012-05-23T13:07:00Z</cp:lastPrinted>
  <dcterms:modified xsi:type="dcterms:W3CDTF">2012-05-23T09:24:00Z</dcterms:modified>
  <cp:revision>21</cp:revision>
  <dc:subject/>
  <dc:title/>
</cp:coreProperties>
</file>