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ЖДУРЕЧЕН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28 апреля 2012 года           № 3/13-46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</w:t>
        <w:tab/>
        <w:t>с. Междуречье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2574" w:hRule="atLeast"/>
        </w:trPr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вета Междуреченского муниципального образования от 20.01.2009 № 2/50-101 «Об установлении размеров оплаты труда  депутатов, выборных должностных лиц местного самоуправления, осуществляющих свои полномочия на постоянной основе, муниципальных служащих Междуреченского муниципального образования Вольского муниципальн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. 22 Федерального закона от 02 марта 2007 г. № 25-ФЗ «О муниципальной службе в Российской Федерации», ст. 7 Закона Саратовской области  от 02 августа 2007 г. № 157-ЗСО «О некоторых вопросах муниципальной службы в Саратовской области», ст. 22 Устава Междуреченского муниципального образования, Совет Междуреченского муниципального образов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№ 2 к решению Совета Междуреченского муниципального образования от 20.01.2009 г. № 2/50-101«Об установлении размеров оплаты труда  депутатов, выборных должностных лиц местного самоуправления, осуществляющих свои полномочия на постоянной основе, муниципальных служащих Междуреченского муниципального образования Вольского муниципального района» (в ред. от 16.11.2009 г. № 2/60-129, от 26.12.211 г. № 3/9-34)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237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должностного оклада (рубле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 Настоящее Решение имеет обратную силу и распространяется на правоотношения, возникшие  с 01 января 2012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настоящее Решение в газете «Вольский Делово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Междуреченского муниципального образования Андриенко О.А.</w:t>
      </w:r>
    </w:p>
    <w:p>
      <w:pPr>
        <w:pStyle w:val="Oaenoaieoiaio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rPr>
          <w:szCs w:val="28"/>
        </w:rPr>
      </w:pPr>
      <w:r>
        <w:rPr>
          <w:szCs w:val="28"/>
        </w:rPr>
      </w:r>
    </w:p>
    <w:p>
      <w:pPr>
        <w:pStyle w:val="Oaenoaieoiaioa"/>
        <w:ind w:left="0" w:right="0" w:hanging="0"/>
        <w:rPr/>
      </w:pPr>
      <w:r>
        <w:rPr>
          <w:b/>
          <w:szCs w:val="28"/>
        </w:rPr>
        <w:t xml:space="preserve">Глава Междуреченского </w:t>
      </w:r>
    </w:p>
    <w:p>
      <w:pPr>
        <w:pStyle w:val="Oaenoaieoiaioa"/>
        <w:ind w:left="0" w:right="0" w:hanging="0"/>
        <w:rPr/>
      </w:pPr>
      <w:r>
        <w:rPr>
          <w:b/>
          <w:szCs w:val="28"/>
        </w:rPr>
        <w:t>муниципального образования                                               О.А. Андриенко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left="0" w:right="0"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7:51:00Z</dcterms:created>
  <dc:creator>oit</dc:creator>
  <dc:description/>
  <cp:keywords/>
  <dc:language>en-US</dc:language>
  <cp:lastModifiedBy>User</cp:lastModifiedBy>
  <cp:lastPrinted>2012-04-27T10:38:00Z</cp:lastPrinted>
  <dcterms:modified xsi:type="dcterms:W3CDTF">2012-05-15T12:51:00Z</dcterms:modified>
  <cp:revision>28</cp:revision>
  <dc:subject/>
  <dc:title/>
</cp:coreProperties>
</file>