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МЕЖДУРЕЧЕ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3.2012 г.               № 3/12-42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Междуречь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части полномочий органов местного самоуправления Междуреченского муниципального образования органам местного самоуправления Вольского муниципального района на 2012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части 1 статьи 14, ч.4 ст.15 Федерального закона от 06.10.2003 г. № 131-ФЗ «Об общих принципах организации местного самоуправления в РФ», ст.22 Устава Междурече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Междуречен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2 год полномочие по организации в границах Междуреченского поселения газоснабжения населения в части реализации муниципальной целевой программы «Газоснабжение сельских населенных пунктов Вольского муниципального района до 2013 года»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Междуреченского муниципального образования заключить от имени Администрации Междуреченского муниципального образования соглашение с Администрацией Вольского муниципального района о передаче на 2012 год полномочия по организации в границах Междуреченского поселения газоснабжения населения в части реализации муниципальной целевой программы «Газоснабжение сельских населенных пунктов Вольского муниципального района до 2013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Междуреченского муниципального образования Андриенко О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О.А. Андриенко      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user</dc:creator>
  <dc:description/>
  <cp:keywords/>
  <dc:language>en-US</dc:language>
  <cp:lastModifiedBy>User</cp:lastModifiedBy>
  <cp:lastPrinted>2012-03-28T15:39:00Z</cp:lastPrinted>
  <dcterms:modified xsi:type="dcterms:W3CDTF">2012-03-28T11:39:00Z</dcterms:modified>
  <cp:revision>43</cp:revision>
  <dc:subject/>
  <dc:title/>
</cp:coreProperties>
</file>