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марта 2012 года             № 3/12-4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с.Междуречь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Междуреченского поселения контрольно-счетному органу Вольского муниципального района на 201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2 год контрольно-счетному органу Вольского муниципального района полномочия контрольно-счетного органа Междуречен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Междуреченского муниципального образования заключить от имени Совета Междуречен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2 год полномочия контрольно-счетного органа Междуречен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Междуреченского муниципального образования Андриенко О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О.А. Андриенко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12-03-28T15:36:00Z</cp:lastPrinted>
  <dcterms:modified xsi:type="dcterms:W3CDTF">2012-03-28T11:37:00Z</dcterms:modified>
  <cp:revision>26</cp:revision>
  <dc:subject/>
  <dc:title/>
</cp:coreProperties>
</file>