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марта 2012 года               № 3/12-40</w:t>
      </w:r>
      <w:r>
        <w:rPr>
          <w:rFonts w:cs="Times New Roman" w:ascii="Times New Roman" w:hAnsi="Times New Roman"/>
          <w:bCs w:val="false"/>
          <w:sz w:val="28"/>
          <w:szCs w:val="28"/>
        </w:rPr>
        <w:tab/>
        <w:tab/>
        <w:tab/>
        <w:t>с.Междуречье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Междуреченского муниципального образования от 26.12.2011 № 3/9-35 «О бюджете Междуреченского муниципального образования на 2012 год» 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еждуреченского муниципального образования  №3/9-35 от 26.12.2011 г. «О бюджете Междуреченского муниципального образования на 2012 год» (с изменениями от 03.02.2012 г. № 3/11-39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603,2 тыс.рублей и расходам в сумме     3755 тыс.рублей. Установить размер дефицита бюджета в сумме 151,8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Перечень главных администраторов доходов бюджета Междуречен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7"/>
        <w:gridCol w:w="2932"/>
        <w:gridCol w:w="5183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Междуречен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7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8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риложение № 6 «</w:t>
      </w:r>
      <w:r>
        <w:rPr>
          <w:bCs/>
          <w:sz w:val="28"/>
          <w:szCs w:val="28"/>
        </w:rPr>
        <w:t>Источники внутреннего финансирования дефицита бюджета Междуреченского муниципального образования  на 2012 год</w:t>
      </w:r>
      <w:r>
        <w:rPr>
          <w:sz w:val="28"/>
          <w:szCs w:val="28"/>
        </w:rPr>
        <w:t>» изложить в новой редакции (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Дополнить новым Приложением №9 «Нормативы распределения поступлений налогов (сборов) и платежей бюджета Междуреченского  муниципального образования Вольского муниципального района на 2012 год» согласно Приложению №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Междуречен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рта 2012 г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Междуреченского </w:t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О.А.Андриенко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8"/>
        <w:gridCol w:w="5078"/>
        <w:gridCol w:w="1325"/>
      </w:tblGrid>
      <w:tr>
        <w:trPr>
          <w:trHeight w:val="3173" w:hRule="atLeast"/>
        </w:trPr>
        <w:tc>
          <w:tcPr>
            <w:tcW w:w="88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Междуреченского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2-40 от 30.03.2012 г.</w:t>
            </w:r>
          </w:p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Междуреченского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9-35 от 26.12.2011 г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  <w:tr>
        <w:trPr>
          <w:trHeight w:val="290" w:hRule="atLeast"/>
        </w:trPr>
        <w:tc>
          <w:tcPr>
            <w:tcW w:w="239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05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67,2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32,9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,3</w:t>
            </w:r>
          </w:p>
        </w:tc>
      </w:tr>
      <w:tr>
        <w:trPr>
          <w:trHeight w:val="742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поселений на осуще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83,7</w:t>
            </w:r>
          </w:p>
        </w:tc>
      </w:tr>
      <w:tr>
        <w:trPr>
          <w:trHeight w:val="742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6,3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198,7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лава Междуреченского</w:t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8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униципального образования                                                             О.А.Андриенко</w:t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0"/>
        <w:gridCol w:w="871"/>
        <w:gridCol w:w="871"/>
        <w:gridCol w:w="1210"/>
        <w:gridCol w:w="1046"/>
        <w:gridCol w:w="1191"/>
      </w:tblGrid>
      <w:tr>
        <w:trPr>
          <w:trHeight w:val="3827" w:hRule="atLeast"/>
        </w:trPr>
        <w:tc>
          <w:tcPr>
            <w:tcW w:w="9749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№2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к решению Совета Междуреченского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3/12-40 от 30.03.2012 г.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№ 4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Междуреченского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9-35 от 26.12.201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42" w:hRule="atLeast"/>
        </w:trPr>
        <w:tc>
          <w:tcPr>
            <w:tcW w:w="4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792,2</w:t>
            </w:r>
          </w:p>
        </w:tc>
      </w:tr>
      <w:tr>
        <w:trPr>
          <w:trHeight w:val="449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6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6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486,6</w:t>
            </w:r>
          </w:p>
        </w:tc>
      </w:tr>
      <w:tr>
        <w:trPr>
          <w:trHeight w:val="66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206,6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206,6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206,6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2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886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66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132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66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66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521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5,9</w:t>
            </w:r>
          </w:p>
        </w:tc>
      </w:tr>
      <w:tr>
        <w:trPr>
          <w:trHeight w:val="37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478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46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449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46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449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132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1102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 755,0</w:t>
            </w:r>
          </w:p>
        </w:tc>
      </w:tr>
      <w:tr>
        <w:trPr>
          <w:trHeight w:val="1715" w:hRule="atLeast"/>
        </w:trPr>
        <w:tc>
          <w:tcPr>
            <w:tcW w:w="974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лава Междуречен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О.А.Андри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60"/>
        <w:gridCol w:w="855"/>
        <w:gridCol w:w="845"/>
        <w:gridCol w:w="1060"/>
        <w:gridCol w:w="1072"/>
        <w:gridCol w:w="1880"/>
      </w:tblGrid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Междуреченского</w:t>
            </w:r>
          </w:p>
        </w:tc>
      </w:tr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2-40  от 30.03.2012 г. 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Междуреченского</w:t>
            </w:r>
          </w:p>
        </w:tc>
      </w:tr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5 от 26.12.2011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Междуречен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755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792,2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86,6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06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06,6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06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5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5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0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755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Междуреченского</w:t>
            </w:r>
          </w:p>
        </w:tc>
      </w:tr>
      <w:tr>
        <w:trPr>
          <w:trHeight w:val="255" w:hRule="atLeast"/>
        </w:trPr>
        <w:tc>
          <w:tcPr>
            <w:tcW w:w="10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 О.А.Андриенко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Междуречен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12-40 от 30.03.2012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Приложение №6</w:t>
      </w:r>
    </w:p>
    <w:p>
      <w:pPr>
        <w:pStyle w:val="Normal"/>
        <w:jc w:val="right"/>
        <w:rPr/>
      </w:pPr>
      <w:r>
        <w:rPr/>
        <w:t>к решению Совета Междуречен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/9-35 от 26.12.201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фицита бюджета Междуречен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2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12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О.А.Андр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>Междуреченского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12-40  от 30.03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9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>Междуреченского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9-35 от 26.12.2011 г.</w:t>
      </w:r>
    </w:p>
    <w:p>
      <w:pPr>
        <w:pStyle w:val="Normal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поступлений налогов (сборов) и платежей бюджета Междуреченского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26"/>
      </w:tblGrid>
      <w:tr>
        <w:trPr>
          <w:tblHeader w:val="true"/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й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2033 10 000012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065 10 0000 12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10 0000 14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Междуреченского </w:t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О.А.Андр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2-04-04T09:10:00Z</cp:lastPrinted>
  <dcterms:modified xsi:type="dcterms:W3CDTF">2012-12-26T20:19:00Z</dcterms:modified>
  <cp:revision>21</cp:revision>
  <dc:subject/>
  <dc:title/>
</cp:coreProperties>
</file>