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6.02.2010 г.                             № 2/65-150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Междуре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 утверждении Положения и  состава </w:t>
      </w:r>
    </w:p>
    <w:p>
      <w:pPr>
        <w:pStyle w:val="Normal"/>
        <w:spacing w:lineRule="atLeast" w:line="1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вопросам благоустройства </w:t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социальной политике</w:t>
      </w:r>
    </w:p>
    <w:p>
      <w:pPr>
        <w:pStyle w:val="Normal"/>
        <w:spacing w:lineRule="atLeast" w:line="1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 Совете Междуреченского</w:t>
      </w:r>
    </w:p>
    <w:p>
      <w:pPr>
        <w:pStyle w:val="Normal"/>
        <w:spacing w:lineRule="atLeast" w:line="1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»</w:t>
      </w:r>
    </w:p>
    <w:p>
      <w:pPr>
        <w:pStyle w:val="Iacaaieacaeiia"/>
        <w:spacing w:lineRule="atLeast" w:line="140"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Oaenoaieoiaioa"/>
        <w:spacing w:lineRule="atLeast" w:line="1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Руководствуясь Регламентом Совета Междуреченского муниципального образования, утвержденного решением Совета Междуреченского муниципального образования № 1/1-1 от 14.11.2005 года в соответствии со ст. 22 Устава Междуречен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Междуречен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Oaenoaieoiaioa"/>
        <w:ind w:firstLine="567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 Утвердить Положение о Комиссии по вопросам благоустройства и социальной политике при Совете Междуреченского муниципального образования (Приложение № 1).</w:t>
      </w:r>
    </w:p>
    <w:p>
      <w:pPr>
        <w:pStyle w:val="Oaenoaieoiaioa"/>
        <w:ind w:firstLine="567"/>
        <w:rPr/>
      </w:pPr>
      <w:r>
        <w:rPr>
          <w:szCs w:val="28"/>
        </w:rPr>
        <w:t>2. Создать комиссию по вопросам благоустройства и социальной политике при Совете Междуреченского муниципального образования и утвердить её состав (Приложение № 2)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 Главу   Междуреченского муниципального образования в пределах его компетенции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Междуречен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 В.И. Гриш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Междуречен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 </w:t>
      </w:r>
      <w:r>
        <w:rPr>
          <w:bCs/>
          <w:szCs w:val="24"/>
        </w:rPr>
        <w:t>2/65-150  от  26.02.2010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вопросам благоустройства и социальной поли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Совете Междуречен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вопросам благоустройства и социальной политике при Совете Междуреченского муниципального образования (далее -Комиссия) является структурным подразделением Совета Междуреченского муниципального образования (далее - Совет) и ему подотчетна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Междуреченского муниципального образования, решениями Совета и настоящим Положением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формируется из числа депутатов, ее состав и численность утверждается Советом. Численный состав комиссии не менее 5 человек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ой комиссии руководит председатель, а в его отсутствие заместитель предсе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Задачами комиссии являются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нением решений Совета по вопросам благоустройства и социальным вопросам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нформации о положении дел по благоустройству, социальным вопросам на территории Междуреченского муниципального образования и выработка рекомендаций для принятия решения Советом;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зработке программ по благоустройству территории Междуреченского муниципального образования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и обмен опытом с аналогичными комиссиями представительных органов местного самоуправления муниципальных образований Вольского муниципального района и Саратовской области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Совета о положении дел в социальной сфере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рамм перспективного развития Междуреченского муниципального образования в области социальной политик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ь на рассмотрение Совета вопросы, относящиеся к ее веден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с докладами на заседаниях 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своего ведения вправе заслушивать на своих заседаниях доклады и сообщения руководителей организаций, предприятий и учреждений, находящихся на территории Междуреченского муниципального образования, независимо от формы соб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должностных лиц информацию, касающуюся деятельности комиссии по вопросам её ве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банком информации администрации  Междуреченского муниципального образования по вопросам благоустройства и социальным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о заслушивании отчетов должностных лиц органов местного самоуправления на заседаниях Совета о выполнении ими решений Совета, касающихся деятельност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Комиссия обязана: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ё предстоящем заседании не позднее, чем за 1 день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тавлять членам комиссии необходимые для работы документы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Совет о ходе и подготовке нормативно-правовых актов;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планом работы осуществлять подготовку нормативно-правовых акт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    4.2. Комиссия работает в соответствии с планом, утверждаемым на ее       заседан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ё член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правомочны, если на них присутствует не менее половины состав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На заседаниях комиссии ведется протокол, который подписывает председатель и секретарь комиссии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я принимаются простым большинством голосов от числа присутствующих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>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Работу комиссии организует её председатель, который избирается Советом из числа депутатов большинством голосов открытым голосованием на срок полномочий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едседатель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комиссию в заседаниях Совета и выступает от её имен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ет руководство работой комиссии, несёт ответственность за результаты его деятельност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ывает заседания комиссии, доводит до депутатов сведения о времени, месте и рассматриваемых вопросах на предстоящем заседа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ведёт заседания комисс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ределяет обязанности между членами комиссии, даёт им поручен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проекты нормативно-правовых актов на заседания Совет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ывает содействие депутатам в осуществлении их полномоч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ет меры по обеспечению гласности, контролю и исполнению принимаемых реш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Во время отсутствия председателя комиссии его обязанности исполняет заместитель, который избирается из числа членов комиссии на её заседании большинством голос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Состав комиссии утверждается решением Совета и им же корректирует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Член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ьзуется правом решающего голоса по всем вопросам, рассматриваемым комиссие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ет право предлагать вопросы для рассмотрения комиссией и участвовать в их подготовке и обсужден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общает предложения граждан Междуреченского муниципального образования, их наказы, вносит их на рассмотрение заседаний комиссии и Сов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Член комиссии обяз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овать в работе коми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осещать ее засед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ыполнению принимаемых Советом решени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 невозможности личного присутствия депутата, как члена комиссии, заранее уведомить об этом председателя комиссии или его заместителя и делегировать одного из своих помощников на заседание комиссии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8.  Секретарь комиссии осуществляет делопроизводство комисс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Материально-техническое, документационное, правовое, информационное обеспечение работы комиссии осуществляется Совет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В.И. Гриш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Междуречен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 </w:t>
      </w:r>
      <w:r>
        <w:rPr>
          <w:bCs/>
          <w:szCs w:val="24"/>
        </w:rPr>
        <w:t>2/65-150  от  26.02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вопросам  благоустройства и социальной политике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те Междуреченского муниципального образ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 Тараканова  Ольга Михайл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Ковалёва Нина Кузьминич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решина Елена Александр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рестинина Наталья Алексе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икулкина  Галина 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В.И. Гриш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4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18:00Z</dcterms:created>
  <dc:creator>user</dc:creator>
  <dc:description/>
  <cp:keywords/>
  <dc:language>en-US</dc:language>
  <cp:lastModifiedBy>пользователь</cp:lastModifiedBy>
  <cp:lastPrinted>2010-03-03T09:52:00Z</cp:lastPrinted>
  <dcterms:modified xsi:type="dcterms:W3CDTF">2010-03-03T06:53:00Z</dcterms:modified>
  <cp:revision>7</cp:revision>
  <dc:subject/>
  <dc:title/>
</cp:coreProperties>
</file>