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6.02.2010 г.                           № 2/65-149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Междуреч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 утверждении Положения и  сост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по вопросам зако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-финансовой политике, нал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использованию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 территориями  и обществен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иями Совета Междуречен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»</w:t>
      </w:r>
    </w:p>
    <w:p>
      <w:pPr>
        <w:pStyle w:val="Iacaaieacaeiia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Oaenoaieoiaioa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Руководствуясь Регламентом Совета Междуреченского муниципального образования, утвержденного решением Совета Междуреченского муниципального образования № 1/1-1 от 14.11.2005 года в соответствии со ст. 22 Устава Междуречен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Совет Междуреченского муниципального образования  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Iacaaieacaeii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Oaenoaieoiaioa"/>
        <w:ind w:firstLine="567"/>
        <w:rPr/>
      </w:pPr>
      <w:r>
        <w:rPr>
          <w:bCs/>
          <w:iCs/>
          <w:szCs w:val="28"/>
        </w:rPr>
        <w:t xml:space="preserve">1. </w:t>
      </w:r>
      <w:r>
        <w:rPr>
          <w:szCs w:val="28"/>
        </w:rPr>
        <w:t xml:space="preserve"> Утвердить Положение о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Совета Междуреченского муниципального образования (Приложение №1).</w:t>
      </w:r>
    </w:p>
    <w:p>
      <w:pPr>
        <w:pStyle w:val="Oaenoaieoiaioa"/>
        <w:ind w:firstLine="567"/>
        <w:rPr/>
      </w:pPr>
      <w:r>
        <w:rPr>
          <w:szCs w:val="28"/>
        </w:rPr>
        <w:t>2. Создать комиссию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Совета Междуреченского муниципального образования и утвердить её состав (Приложение № 2).</w:t>
      </w:r>
    </w:p>
    <w:p>
      <w:pPr>
        <w:pStyle w:val="Oaenoaieoiaioa"/>
        <w:ind w:firstLine="567"/>
        <w:rPr/>
      </w:pPr>
      <w:r>
        <w:rPr>
          <w:szCs w:val="28"/>
        </w:rPr>
        <w:t>3. Контроль за выполнением настоящего Решения возложить на  Главу   Междуреченского муниципального образования в пределах его компетенции.</w:t>
      </w:r>
    </w:p>
    <w:p>
      <w:pPr>
        <w:pStyle w:val="Oaenoaieoiaioa"/>
        <w:ind w:firstLine="567"/>
        <w:rPr>
          <w:szCs w:val="28"/>
        </w:rPr>
      </w:pPr>
      <w:r>
        <w:rPr>
          <w:szCs w:val="28"/>
        </w:rPr>
        <w:t>4. Настоящее Решение вступает в силу со дня подписания.</w:t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hanging="0"/>
        <w:rPr/>
      </w:pPr>
      <w:r>
        <w:rPr>
          <w:szCs w:val="28"/>
        </w:rPr>
        <w:t xml:space="preserve">Глава Междуречен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>муниципального образования</w:t>
        <w:tab/>
        <w:t xml:space="preserve">                                     В.И. Гришанова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ab/>
        <w:t>Приложение № 1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Междуречен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 </w:t>
      </w:r>
      <w:r>
        <w:rPr>
          <w:bCs/>
          <w:szCs w:val="24"/>
        </w:rPr>
        <w:t>2/56-149   от  26.02.2010 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вопросам законности, бюджетно-финансовой политике, налогам и  использованию собственност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е с территориями  и общественными объединениями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Междуреченского муниципального образова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Комиссия по вопросам законности, бюджетно-финансовой политике, налогам и  использованию собственности муниципального образования работе с территориями  и общественными объединениями Совета Междуреченского муниципального образования (далее - Комиссия) является структурным подразделением Совета Междуреченского муниципального образования (далее - Совет) и ему подотчет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Комиссия руководствуется в своей деятельности Конституцией Российской Федерации, Федеральными Законами, Уставом Саратовской области, Законами Саратовской области, Уставом Междуреченского муниципального образования, Решениями Совета Междуреченского муниципального образования и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Комиссия формируется из числа депутатов, ее состав утверждается Решением Совета и им же корректируется. Численный состав комиссии не менее 3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Работой комиссии руководит Председатель, а в его отсутствие заместитель Председа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1. Задачами комисси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работка, предварительные обсуждения и подготовка проектов решений Совета по вопросам компетенци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заключений по проектам решений, выносимых на рассмотрение Совета на предмет соответствия действующему Законодательству и Уставу Междуречен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решений Совета по вопросам бюджетно-финансовой политики, налогам и использованию собственности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подготовка информации о соответствии проекта решения о местном бюджете и представленных к нему документов </w:t>
      </w:r>
      <w:r>
        <w:rPr>
          <w:sz w:val="28"/>
          <w:szCs w:val="28"/>
        </w:rPr>
        <w:t>требованиям, указанным в  бюджетном законодательст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социально-экономического положения муниципальных предприятий, организаций и учреждений по вопросам бюджетно-финансовой политики, налогам и использованию собственности муниципального образования и эффективности их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Совета о финансовом положении муниципальных предприятий, организаций и учреждений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решений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конности, защиты прав и свобод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, обмен и обобщение информации, касающейся сферы деятельности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заимодействия с политическими партиями, движениями и общественными организациями, действующими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заимодействие и обмен опытом с аналогичными комиссиями  представительных органов местного самоуправления других муниципальных образований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КОМИ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1. Комиссия имеет право вносить на рассмотрение Совета вопросы, относящиеся к ее ведению, выступать с докладами и содокладами на заседаниях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 Комиссия по вопросам своего ведения вправе заслушивать на своих заседаниях доклады и сообщения руководителей предприятий, организаций  и учреждений, находящихся на территории Междуреченского муниципального образования, независимо от формы соб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Комиссия вправе запрашивать и получать от должностных лиц органов местного самоуправления информацию, касающуюся деятельности комиссии по вопросам ведения. Пользоваться банком информации администрации Междуреченского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4. Комиссия вправе вносить предложения о заслушивании  отчетов должностных лиц органов местного самоуправления на заседаниях Совета о выполнении ими Решений Совета, касающихся деятельности коми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Комиссия вправе привлекать к своей работе депутатов, не входящих в ее состав, представителей государственных и муниципальных органов управления, общественных организаций, специалистов и уче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вправе создавать рабочие группы, общественные и экспертные советы по вопросам ее 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Комиссия обяза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лаговременно извещать депутатов Совета, членов комиссии, руководителей соответствующих организаций, предприятий и учреждений о перечне вопросов, рассматриваемых на ее предстоящем заседании не позднее, чем за 1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членам комиссии необходимые для работы докумен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формировать Совет Междуреченского муниципального образования о ходе подготовки норматив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ланом работы осуществлять подготовку нормативных правовых актов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БОТЫ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4.1. Основной формой работы является проведение заседаний комиссии, которые созываются по мере необходимости, но не реже 1 раза в 3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миссия работает в соответствии с планом, утверждаемым на ее засе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комиссии правомочны, если на них присутствует более половины от установленного числа членов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ри решении вопросов, относящихся к компетенции нескольких комиссий, проводятся совместные засед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я в данном случае принимаются простым большинством голосов от числа присутствую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Комиссия строит свою работу на основе коллективного, свободного, конструктивного обсуждения и решения вопросов при полной гласности и широкой инициативе ее чле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6. О созыве заседания комиссии депутаты уведомляются не менее чем за 1 день до засед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ЕСПЕЧЕНИЕ ДЕЯТЕЛЬНОСТИ КОМИССИ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 Материально-техническое, документационное, правовое, информационное обеспечение работы комиссии и делопроизводство осуществляется Советом Междуреченского муниципального образовани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5.2. В комиссии ведутся протоколы засе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отоколы заседаний комиссии и другие документы комиссии хранятся в делах Совета в соответствии с номенклатурой д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На заседания комиссии могут приглашаться представители органов печати, телевидения и радио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ДСЕДАТЕЛЬ КОМИСС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6.1. Работу комиссии организует ее Председатель, который избирается Советом из числа депутатов, открытым голосованием на срок полномочий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работой комиссии, несет ответственность за результаты его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ывает заседания комиссии, доводит до депутатов сведения о времени, месте и рассматриваемых вопросах на предстоящем заседании;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едет заседания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, дает им пору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проекты нормативных правовых актов на заседаниях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содействие депутатам в осуществлении 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гласности, контролю и исполнению принимаемых ре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Во время отсутствия Председателя комиссии, его обязанности исполняет его заместитель, который избирается из числа членов комиссии на ее засед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ЛЕН КОМИСС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7.1. Член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правом решающего голоса по всем вопросам, рассматриваемым комисс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меет право предлагать вопросы для рассмотрения комиссией и участвовать в их подготовке и обсуждении, вносить предложения о проведении проверок работы руководите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общает предложения граждан муниципального образования, их наказы, вносит их на рассмотрение заседаний комиссии и Совета;</w:t>
      </w:r>
    </w:p>
    <w:p>
      <w:pPr>
        <w:pStyle w:val="21"/>
        <w:ind w:firstLine="567"/>
        <w:rPr/>
      </w:pPr>
      <w:r>
        <w:rPr>
          <w:sz w:val="28"/>
          <w:szCs w:val="28"/>
        </w:rPr>
        <w:t>- обязан активно участвовать в работе комиссии, регулярно посещать ее заседания, содействовать выполнению принимаемых Советом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евозможности личного присутствия депутата, как члена комиссии, он обязан заранее уведомить об этом председателя комиссии или его замест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ежду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В.И. Гриш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ab/>
        <w:t>Приложение № 2</w:t>
      </w:r>
    </w:p>
    <w:p>
      <w:pPr>
        <w:pStyle w:val="Heading1"/>
        <w:jc w:val="right"/>
        <w:rPr/>
      </w:pPr>
      <w:r>
        <w:rPr>
          <w:szCs w:val="24"/>
        </w:rPr>
        <w:t xml:space="preserve">к решению Совета </w:t>
      </w:r>
      <w:r>
        <w:rPr>
          <w:bCs/>
          <w:szCs w:val="24"/>
        </w:rPr>
        <w:t xml:space="preserve">Междуреченского </w:t>
      </w:r>
    </w:p>
    <w:p>
      <w:pPr>
        <w:pStyle w:val="Heading1"/>
        <w:jc w:val="right"/>
        <w:rPr>
          <w:bCs/>
          <w:szCs w:val="24"/>
        </w:rPr>
      </w:pPr>
      <w:r>
        <w:rPr>
          <w:bCs/>
          <w:szCs w:val="24"/>
        </w:rPr>
        <w:t xml:space="preserve">муниципального образования </w:t>
      </w:r>
    </w:p>
    <w:p>
      <w:pPr>
        <w:pStyle w:val="Heading1"/>
        <w:jc w:val="right"/>
        <w:rPr>
          <w:szCs w:val="24"/>
        </w:rPr>
      </w:pPr>
      <w:r>
        <w:rPr>
          <w:bCs/>
          <w:szCs w:val="24"/>
        </w:rPr>
        <w:t xml:space="preserve">№  </w:t>
      </w:r>
      <w:r>
        <w:rPr>
          <w:bCs/>
          <w:szCs w:val="24"/>
        </w:rPr>
        <w:t>2/56-149   от  26.02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вопросам законности, бюджетно-финансовой политике, налогам и  использованию собственност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е с территориями  и общественными объединениями </w:t>
      </w:r>
    </w:p>
    <w:p>
      <w:pPr>
        <w:pStyle w:val="Normal"/>
        <w:rPr/>
      </w:pPr>
      <w:r>
        <w:rPr>
          <w:sz w:val="28"/>
          <w:szCs w:val="28"/>
        </w:rPr>
        <w:t>Совета Междуречен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 Платухин  Серафим Заха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Садов Виктор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ихреев  Пётр Константи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ясников Сергей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ришанова Вер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ежду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В.И. Гриш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17:00Z</dcterms:created>
  <dc:creator>User</dc:creator>
  <dc:description/>
  <cp:keywords/>
  <dc:language>en-US</dc:language>
  <cp:lastModifiedBy>пользователь</cp:lastModifiedBy>
  <cp:lastPrinted>2010-03-03T09:57:00Z</cp:lastPrinted>
  <dcterms:modified xsi:type="dcterms:W3CDTF">2010-03-03T06:59:00Z</dcterms:modified>
  <cp:revision>35</cp:revision>
  <dc:subject/>
  <dc:title/>
</cp:coreProperties>
</file>