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ОВЕТ МЕЖДУРЕЧЕНСКОГО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ЛЬС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АРАТ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От 29 января 2010 года                 № 2/64-145                               с. Междуреч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Об утверждении структуры администрации </w:t>
      </w:r>
    </w:p>
    <w:p>
      <w:pPr>
        <w:pStyle w:val="Normal"/>
        <w:rPr/>
      </w:pPr>
      <w:r>
        <w:rPr>
          <w:sz w:val="28"/>
        </w:rPr>
        <w:t>Междуреченского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Вольского муниципального района Саратовской обл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</w:t>
      </w:r>
      <w:r>
        <w:rPr>
          <w:bCs/>
          <w:szCs w:val="28"/>
        </w:rPr>
        <w:t>В соответствии с  п.8 ст.37 Федерального Закона № 131-ФЗ от 06.10.2003 года «Об общих принципах организации местного самоуправления в РФ»</w:t>
      </w:r>
      <w:r>
        <w:rPr/>
        <w:t>, п.2 ч.2 ст. 22, п.4 ст.32 Устава Междуреченского муниципального образования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Совет Междуреченского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>Утвердить структуру администрации Междуреченского муниципального образования Вольского муниципального района Саратовской области на 01.02.2010 года согласно Приложению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изнать утратившим силу: Решение Совета Междуреченского муниципального образования № 1/8-15 от 14.01.2006 г. «Об утверждении структуры администрации Междуреченского муниципального образования Вольского муниципального района Саратовской области», Решение Совета Междуреченского муниципального образования № 1/25-44 от 14.03.2007 г. «О внесении изменений в решение Совета Междуреченского муниципального образования № 1/8-15 от 14.01.2006 года «Об утверждении структуры администрации Междуреченского муниципального образования Вольского муниципального района Саратов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</w:rPr>
        <w:t>Настоящее решение вступает в силу с 01.02.2010 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исполнением настоящего реш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еждуречен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                                                   В.И. Гришанова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-360" w:hanging="0"/>
        <w:jc w:val="center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80" w:hanging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к Решению Совета </w:t>
      </w:r>
    </w:p>
    <w:p>
      <w:pPr>
        <w:pStyle w:val="Normal"/>
        <w:ind w:left="180" w:hanging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еждуреченского муниципального образования </w:t>
      </w:r>
    </w:p>
    <w:p>
      <w:pPr>
        <w:pStyle w:val="Normal"/>
        <w:ind w:left="180" w:hanging="540"/>
        <w:jc w:val="right"/>
        <w:rPr>
          <w:sz w:val="22"/>
          <w:szCs w:val="22"/>
        </w:rPr>
      </w:pPr>
      <w:r>
        <w:rPr>
          <w:sz w:val="22"/>
          <w:szCs w:val="22"/>
        </w:rPr>
        <w:t>от 29.01.2010 г. № 2/64-145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еждуреченского муниципального образования Вольского муниципального района Саратовской области с 01.02.2010 года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2965" cy="6628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6628680"/>
                          <a:chOff x="0" y="0"/>
                          <a:chExt cx="5942880" cy="662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66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0240" y="228600"/>
                            <a:ext cx="4228560" cy="42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еждуреченского муниципального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1027440"/>
                            <a:ext cx="4228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 администрации Междуреченского муниципального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1713960"/>
                            <a:ext cx="4228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 администрации Междуреченского муниципального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2399760"/>
                            <a:ext cx="422856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1 категории администрации Междуреченского муниципального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3199680"/>
                            <a:ext cx="4228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тор администрации Междуреченского муниципального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3999960"/>
                            <a:ext cx="4228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тор  администрации Междуреченского муниципального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4799880"/>
                            <a:ext cx="4228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пектор военно-учётного стола администрации Междуреченского муниципального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5371560"/>
                            <a:ext cx="422856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итель 9 разряда администрации Междуреченского муниципального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5942160"/>
                            <a:ext cx="4228560" cy="59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борщица  1 разряда администрации Междуреченского муниципального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456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456480"/>
                            <a:ext cx="0" cy="582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880" y="62859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880" y="12574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880" y="1943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880" y="26283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880" y="3428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880" y="4229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880" y="5028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880" y="56001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521.95pt" coordorigin="0,0" coordsize="9359,10439">
                <v:rect id="shape_0" stroked="f" o:allowincell="f" style="position:absolute;left:0;top:0;width:9358;height:10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8;top:360;width:6658;height:6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еждуреченского муниципального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;top:1618;width:66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 администрации Междуреченского муниципального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;top:2699;width:66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 администрации Междуреченского муниципального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;top:3779;width:6658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1 категории администрации Междуреченского муниципального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;top:5039;width:66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пектор администрации Междуреченского муниципального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;top:6299;width:66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пектор  администрации Междуреченского муниципального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;top:7559;width:66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пектор военно-учётного стола администрации Междуреченского муниципального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;top:8459;width:6658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итель 9 разряда администрации Междуреченского муниципального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;top:9358;width:6658;height:9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борщица  1 разряда администрации Междуреченского муниципального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59,719" to="863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719" to="8639,9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9899" to="8638,98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1980" to="8638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3060" to="8638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4139" to="8638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5399" to="8638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6660" to="8638,66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7919" to="8638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8819" to="8638,88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2" w:leader="none"/>
        </w:tabs>
        <w:rPr>
          <w:sz w:val="28"/>
          <w:szCs w:val="28"/>
        </w:rPr>
      </w:pPr>
      <w:r>
        <w:rPr>
          <w:sz w:val="28"/>
          <w:szCs w:val="28"/>
        </w:rPr>
        <w:t>Глава Междуреченского</w:t>
        <w:tab/>
        <w:t xml:space="preserve"> </w:t>
      </w:r>
    </w:p>
    <w:p>
      <w:pPr>
        <w:pStyle w:val="Normal"/>
        <w:tabs>
          <w:tab w:val="clear" w:pos="708"/>
          <w:tab w:val="left" w:pos="1522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В.И. Гришанова</w:t>
      </w:r>
    </w:p>
    <w:p>
      <w:pPr>
        <w:pStyle w:val="Normal"/>
        <w:tabs>
          <w:tab w:val="clear" w:pos="708"/>
          <w:tab w:val="left" w:pos="15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sectPr>
      <w:type w:val="nextPage"/>
      <w:pgSz w:w="11906" w:h="16838"/>
      <w:pgMar w:left="1620" w:right="92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04:00Z</dcterms:created>
  <dc:creator>Широкий Буерак</dc:creator>
  <dc:description/>
  <cp:keywords/>
  <dc:language>en-US</dc:language>
  <cp:lastModifiedBy>user</cp:lastModifiedBy>
  <cp:lastPrinted>2010-02-02T15:25:00Z</cp:lastPrinted>
  <dcterms:modified xsi:type="dcterms:W3CDTF">2010-02-02T12:25:00Z</dcterms:modified>
  <cp:revision>11</cp:revision>
  <dc:subject/>
  <dc:title/>
</cp:coreProperties>
</file>