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ЖДУРЕЧЕНСКОГО МУНИЦИПАЛЬНОГО ОБРАЗОВАНИЯ В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03.2011 г.                                 №   3/1-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краткосрочной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ой программы «Градостроительное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развития территор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дуречен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ольского муниципального района на 2011год</w:t>
      </w:r>
    </w:p>
    <w:p>
      <w:pPr>
        <w:pStyle w:val="31"/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В соответствии с п.20 ч.1 ст. 14 Федерального закона № 131-ФЗ «Об общих принципах организации местного самоуправления в РФ», ст. 3 Градостроительного кодекса РФ, с п.21 ч.1 ст. 6, 22 Устава Междуреченского муниципального образования, 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</w:rPr>
        <w:t>Совет Междуреченского муниципального образова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</w:tabs>
        <w:snapToGrid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краткосрочную целевую программу «Градостроительное  планирование развития территории Междуреченского муниципального образования Вольского муниципального района на 2011 год», согласно Приложения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snapToGrid w:val="false"/>
        <w:ind w:left="0" w:firstLine="567"/>
        <w:jc w:val="both"/>
        <w:rPr/>
      </w:pPr>
      <w:r>
        <w:rPr>
          <w:sz w:val="28"/>
          <w:szCs w:val="28"/>
        </w:rPr>
        <w:t>Финансирование муниципальной краткосрочной целевой программы «Градостроительное  планирование развития территории Междуреченского муниципального образования Вольского муниципального района на 2011год» производить за счет средств перевыполнения доходной части бюджета  Междуреченского муниципального образования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5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Главу Междуреченского муниципального образо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ждуреченског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</w:t>
        <w:tab/>
        <w:t>О.А. Андриен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Междурече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3.2011 г. № 3/1-5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Style15"/>
        <w:snapToGrid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napToGrid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napToGrid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napToGrid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napToGrid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napToGrid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napToGrid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КРАТКОСРОЧНАЯ ЦЕЛЕВАЯ ПРОГРАММА </w:t>
      </w:r>
    </w:p>
    <w:p>
      <w:pPr>
        <w:pStyle w:val="Style15"/>
        <w:snapToGrid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napToGrid w:val="false"/>
        <w:ind w:left="0" w:hanging="0"/>
        <w:jc w:val="center"/>
        <w:rPr/>
      </w:pPr>
      <w:r>
        <w:rPr>
          <w:b/>
          <w:sz w:val="28"/>
          <w:szCs w:val="28"/>
        </w:rPr>
        <w:t>«ГРАДОСТРОИТЕЛЬНОЕ  ПЛАНИРОВАНИЕ РАЗВИТИЯ ТЕРРИТОРИИ МЕЖДУРЕЧЕНСКОГО МУНИЦИПАЛЬНОГО ОБРАЗОВАНИЯ ВОЛЬСКОГО МУНИЦИПАЛЬНОГО РАЙОНА НА 201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еждуречь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5"/>
        <w:snapToGrid w:val="false"/>
        <w:jc w:val="center"/>
        <w:rPr/>
      </w:pPr>
      <w:r>
        <w:rPr>
          <w:sz w:val="28"/>
          <w:szCs w:val="28"/>
        </w:rPr>
        <w:t>муниципальной краткосрочной целевой программы «Градостроительное  планирование развития территории Междуреченского муниципального образования Вольского муниципального района на 2011 год»</w:t>
      </w:r>
    </w:p>
    <w:p>
      <w:pPr>
        <w:pStyle w:val="Normal"/>
        <w:suppressAutoHyphens w:val="true"/>
        <w:snapToGrid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краткосрочная целевая программа «Градостроительное  планирование развития территории Междуреченского муниципального образования Вольского муниципального района на 2011 год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ждуреченского муниципального образова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еждуреченского муниципального образова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 целью программы является обеспечение устойчивого развития территорий планирования  и градостроительного зонирования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строительства на основе документов территориального планирования и правил землепользования и застройки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г. разработка генерального плана и  правил землепользования и застройки Междуреченского поселения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 1036,7 тыс. рублей за счет средств перевыполнения доходной части бюджета  Междуреченского муниципального образования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еждуреченского муниципального образования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комплекта  документов  комплексной территориальной  схемы  градостроительного  развития территории Междуреченского муниципального образования </w:t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Д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современной жизни населения определяется уровнем удовлетворения основных духовных и материальных потребностей человека, среди которых одним из главных является достойная среда обитания - необходимые условия для труда, быта и отдыха человека, формировать, которую призвано градостроительство.</w:t>
      </w:r>
    </w:p>
    <w:p>
      <w:pPr>
        <w:pStyle w:val="Normal"/>
        <w:suppressAutoHyphens w:val="true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Вольском муниципальном  районе Решением Вольского муниципального Собрания от 20.03.2009г.№ 3/45-601 утверждена Схема территориального планирования. Генеральные планы и правила землепользования и застройки  Междуреченского муниципального образования отсутствуют и должны быть разработаны до 2012 г. В случае отсутствия данной документации градостроительная деятельность на территории муниципального образования не может осуществляться.</w:t>
      </w:r>
    </w:p>
    <w:p>
      <w:pPr>
        <w:pStyle w:val="Normal"/>
        <w:suppressAutoHyphens w:val="true"/>
        <w:snapToGrid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 И ЗАДАЧИ ПРОГРАММЫ</w:t>
      </w:r>
    </w:p>
    <w:p>
      <w:pPr>
        <w:pStyle w:val="Normal"/>
        <w:suppressAutoHyphens w:val="true"/>
        <w:snapToGrid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разработка документов по градостроительному планированию развития территории Междуреченского муниципального образования, направленных на создание условий улучшения проживания населения и устойчивого территориального развития поселения посредством развития системы расселения, застройки, благоустройства поселения, улучшение транспортной и социальной инфраструктур, рационального природопользования, охраны и сохранения объектов историко-культурного наследия и улучшения окружающей природной среды. </w:t>
      </w:r>
    </w:p>
    <w:p>
      <w:pPr>
        <w:pStyle w:val="Normal"/>
        <w:suppressAutoHyphens w:val="tru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uppressAutoHyphens w:val="tru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устойчивого развития территории на основе территориального планирования и градостроительного зонирования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сбалансированного учета экологических, экономических, социальных и иных факторов при осуществлении градостроительной деятельности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инвалидам условий для беспрепятственного доступа к объектам социального и иного назначения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строительства на основе документов территориального планирования и правил землепользования и застройки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граждан и их объединений в осуществлении градостроительной деятельности, обеспечение свободы такого участия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ственность органов местного самоуправления за обеспечение благоприятных условий жизнедеятельности человека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градостроительной деятельности с соблюдением технических регламентов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градостроительной деятельности с соблюдением требований  безопасности территорий, инженерно-технических требований,  требований гражданской обороны, обеспечением предупреждения чрезвычайных ситуаций природного и техногенного характера, принятием мер по противодействию террористическим актам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градостроительной деятельности с соблюдением требований охраны окружающей среды и экологической безопасности;</w:t>
      </w:r>
    </w:p>
    <w:p>
      <w:pPr>
        <w:pStyle w:val="Normal"/>
        <w:suppressAutoHyphens w:val="tru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градостроительной деятельности с соблюдением требований  сохранения объектов культурного наследия и особо охраняемых природных территорий.</w:t>
      </w:r>
    </w:p>
    <w:p>
      <w:pPr>
        <w:pStyle w:val="Normal"/>
        <w:suppressAutoHyphens w:val="tru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обеспечит прозрачность при осуществлении градостроительной деятельности в населенных пунктах, а также придаст территории инвестиционную привлекательность.</w:t>
      </w:r>
    </w:p>
    <w:p>
      <w:pPr>
        <w:pStyle w:val="Normal"/>
        <w:suppressAutoHyphens w:val="true"/>
        <w:snapToGrid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, сроки и этапы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338"/>
        <w:gridCol w:w="1338"/>
        <w:gridCol w:w="1338"/>
        <w:gridCol w:w="13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генеральных планов посел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авил землепользования и застройки  поселения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средств перевыполнения доходной части бюджета Междуреченского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ходо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еждуреченского муниципального образования осуществляет руководство и контроль за ходом реализации Программы, обеспечивает целевое использование средств, выделенных на реализацию Программы, в соответствии с утвержденными мероприятиями, взаимодействие между исполнителями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эффективност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обеспечить документами территориального планирования, правилами землепользования и застройки Междуреченское муниципальное образование, что в свою очередь позволит получить многосторонний социально-экономический эффект и будет иметь позитивные последствия во многих сферах жизнедеятельности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ждуречен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О.А.Андриенко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720" w:hanging="36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720" w:hanging="360"/>
      <w:jc w:val="right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Цитата"/>
    <w:basedOn w:val="Normal"/>
    <w:qFormat/>
    <w:pPr>
      <w:spacing w:lineRule="auto" w:line="240" w:before="0" w:after="0"/>
      <w:ind w:left="-567" w:right="-105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5:55:00Z</dcterms:created>
  <dc:creator>3-40-7</dc:creator>
  <dc:description/>
  <cp:keywords/>
  <dc:language>en-US</dc:language>
  <cp:lastModifiedBy>user</cp:lastModifiedBy>
  <cp:lastPrinted>2011-03-21T15:28:00Z</cp:lastPrinted>
  <dcterms:modified xsi:type="dcterms:W3CDTF">2011-03-26T15:55:00Z</dcterms:modified>
  <cp:revision>2</cp:revision>
  <dc:subject/>
  <dc:title/>
</cp:coreProperties>
</file>