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ВЕТ 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2 января  2011 года                  № 2/78-184                                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амороспуске и назначении досрочных выборов депутатов Совета Междурече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т. 10 Федерального закона  от 12.06.2002 г. №  67-ФЗ «Об основных гарантиях избирательных прав и права на участие в референдуме граждан Российской Федерации», ч.2 ст.6 Закона Саратовской области от 31.10.2005 г. № 107-ЗСО «О выборах в органы местного самоуправления Саратовской области», п.1 ч.16 ст.35 Федерального закона от 06.10.2003 г. № 131-ФЗ «Об общих принципах организации местного самоуправления в РФ», ст.23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 прекратить полномочия Совета Междуреченского муниципального образования Вольского муниципального района Саратовской области путем самороспуска и назначить дату проведения выборов депутатов Совета Междуреченского муниципального образования Вольского муниципального района Саратовской области 13 марта 2011 года, сократив срок избирательных действий на одну тре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Вольский Деловой Вестник» не позднее пятидневного срока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В.И. Гришанова     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6:00Z</dcterms:created>
  <dc:creator>я</dc:creator>
  <dc:description/>
  <cp:keywords/>
  <dc:language>en-US</dc:language>
  <cp:lastModifiedBy>user</cp:lastModifiedBy>
  <cp:lastPrinted>2011-01-12T10:17:00Z</cp:lastPrinted>
  <dcterms:modified xsi:type="dcterms:W3CDTF">2011-01-12T13:26:00Z</dcterms:modified>
  <cp:revision>2</cp:revision>
  <dc:subject/>
  <dc:title/>
</cp:coreProperties>
</file>