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2.01. 2011 года                       № 2/78-183                             с.Междуре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еждуреченского муниципального образования  № 2/76-180 от 24.12.2010 г. «О бюджете Междуречен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ч.1 ст.22 Устава Междуреченского муниципального образова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 № 2/76-180 от 24.12.2010 г. «О бюджете Междуреченского муниципального образования на 2011 год» 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 2011 год» изложить в новой редакции (Приложение № 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января 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Междуречен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                                                    В.И.Гришан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6:00Z</dcterms:created>
  <dc:creator>oit</dc:creator>
  <dc:description/>
  <cp:keywords/>
  <dc:language>en-US</dc:language>
  <cp:lastModifiedBy>user</cp:lastModifiedBy>
  <cp:lastPrinted>2011-01-12T15:35:00Z</cp:lastPrinted>
  <dcterms:modified xsi:type="dcterms:W3CDTF">2011-01-12T13:26:00Z</dcterms:modified>
  <cp:revision>2</cp:revision>
  <dc:subject/>
  <dc:title/>
</cp:coreProperties>
</file>