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ЖДУРЕЧЕН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30 декабря 2010 года № 2/77-181                                           с.Междуре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еждуреченского муниципального образования  №2/63-140 от 25.12.2009 г. «О бюджете Междуреченского муниципального образования на 2010 год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2 ч.1 ст.22 Устава Междуреченского муниципального образования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 Междуреченского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Междуреченского муниципального образования  № 2/63-140 от 25.12.2009г «О бюджете Междуреченского муниципального образования на 2010 год»  (с изменениями от 29.01.2010г № 2/64-143, от 26.02.2010 г. №  2/65-147, от  31.05.2010 года № 2/68-162, от  24.09.2010 года № 2/72-170) следующие изменения и допол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ункт 1 читать в следующей редакции: «Утвердить бюджет Междуреченского муниципального образования (далее - местный бюджет)  на 2010 год по доходам в сумме 2461,2 тыс. рублей и расходам в сумме 2570,6 тыс. рубл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размер дефицита бюджета в сумме 109,4 тыс. рублей.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1 «Безвозмездные поступления в местный бюджет на 2010 год» изложить в новой редакции (Приложение №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риложение № 4 «Распределение бюджетных ассигнований  местного бюджета на 2010 год по разделам, подразделам, целевым статьям расходов и видам расходов функциональной классификации Российской Федерации» изложить в новой редакции (Приложение №  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ложение № 5 «Ведомственная структура расходов местного бюджета на  2010 год» изложить в новой редакции (Приложение №  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риложение № 8 «Источники внутреннего финансирования дефицита бюджета Междуреченского муниципального образования на 2010 год» изложить в новой редакции (Приложение №  4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Дополнить новым Приложением №9 «Программа  муниципального внутреннего заимствования бюджета муниципального образования на 2010 год», изложив его в редакции согласно приложению № 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Решения возложить на  Главу Междуреченского муниципального образования в пределах его компетен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 имеет обратную силу и распространяется  на правоотношения, возникшие с 01 декабря 2010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 подлежит  официальному  опубликованию в газете «Вольский Деловой Вестник»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 xml:space="preserve">И.о. Главы Междуреченского </w:t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 xml:space="preserve">муниципального образования, </w:t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 xml:space="preserve">исполняющий полномочия </w:t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 xml:space="preserve">председателя Совета Между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О.М.Тарак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6:21:00Z</dcterms:created>
  <dc:creator>oit</dc:creator>
  <dc:description/>
  <cp:keywords/>
  <dc:language>en-US</dc:language>
  <cp:lastModifiedBy>user</cp:lastModifiedBy>
  <cp:lastPrinted>2008-11-08T10:01:00Z</cp:lastPrinted>
  <dcterms:modified xsi:type="dcterms:W3CDTF">2011-01-11T07:51:00Z</dcterms:modified>
  <cp:revision>59</cp:revision>
  <dc:subject/>
  <dc:title/>
</cp:coreProperties>
</file>