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еждурече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10 г. № 2/76-180</w:t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Междуреченского муниципального образования Вольского муниципального района Саратовской области на 2011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7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"/>
        <w:gridCol w:w="2408"/>
        <w:gridCol w:w="40"/>
        <w:gridCol w:w="6048"/>
        <w:gridCol w:w="67"/>
      </w:tblGrid>
      <w:tr>
        <w:trPr>
          <w:trHeight w:val="764" w:hRule="atLeast"/>
        </w:trPr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 администратор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663" w:firstLine="55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 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33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</w:t>
            </w:r>
          </w:p>
        </w:tc>
        <w:tc>
          <w:tcPr>
            <w:tcW w:w="8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Вольского муниципального район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</w:t>
            </w:r>
          </w:p>
        </w:tc>
        <w:tc>
          <w:tcPr>
            <w:tcW w:w="85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управлению муниципальным имуществом и природными ресурсами администрации Вольского муниципального район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50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 расположена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1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40</w:t>
            </w:r>
          </w:p>
        </w:tc>
        <w:tc>
          <w:tcPr>
            <w:tcW w:w="6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1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4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1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4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1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4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4050 10 0000 42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6  10 0000 43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3</w:t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b/>
              </w:rPr>
              <w:t>администрации Воль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6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7</w:t>
            </w:r>
          </w:p>
        </w:tc>
        <w:tc>
          <w:tcPr>
            <w:tcW w:w="8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Междуреченского муниципального образования Вольского муниципального района Саратовской област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поселен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я бюджетам поселений на выравнивание бюджетной обеспеченности поселений из областного бюджета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000 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0 10 0000 14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2050 10 0000 14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 05010 10 0000 18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 05020 10 0000 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 05000 10 0000 151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8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Администрирование поступлений по всем подстатьям соответствующей статьи осуществляе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ором, указанным в группировочном коде бюджетной классифик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И.о. главы Междуреченского </w:t>
      </w:r>
    </w:p>
    <w:p>
      <w:pPr>
        <w:pStyle w:val="Oaenoaieoiaioa"/>
        <w:ind w:hanging="0"/>
        <w:jc w:val="left"/>
        <w:rPr>
          <w:szCs w:val="28"/>
        </w:rPr>
      </w:pPr>
      <w:r>
        <w:rPr>
          <w:szCs w:val="28"/>
        </w:rPr>
        <w:t>муниципального образования,                                                                                    исполняющий полномочия                                                                                председателя Совета Междуреченского                                                              муниципального образования                                                   О.М. Тарак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53:00Z</dcterms:created>
  <dc:creator>client</dc:creator>
  <dc:description/>
  <cp:keywords/>
  <dc:language>en-US</dc:language>
  <cp:lastModifiedBy>user</cp:lastModifiedBy>
  <cp:lastPrinted>2010-12-19T14:15:00Z</cp:lastPrinted>
  <dcterms:modified xsi:type="dcterms:W3CDTF">2010-12-19T11:15:00Z</dcterms:modified>
  <cp:revision>26</cp:revision>
  <dc:subject/>
  <dc:title>Приложение № 2</dc:title>
</cp:coreProperties>
</file>