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hanging="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szCs w:val="28"/>
        </w:rPr>
        <w:t>МЕЖДУРЕЧЕН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2.2010 г.                             № 2/76-179                              с. Междуре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</w:t>
            </w:r>
            <w:r>
              <w:rPr>
                <w:rFonts w:cs="Times New Roman" w:ascii="Times New Roman" w:hAnsi="Times New Roman"/>
                <w:sz w:val="28"/>
              </w:rPr>
              <w:t>Между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го образования на 201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В соответствии с Решением Совета </w:t>
      </w:r>
      <w:r>
        <w:rPr>
          <w:sz w:val="28"/>
        </w:rPr>
        <w:t>Междуреченского</w:t>
      </w:r>
      <w:r>
        <w:rPr>
          <w:sz w:val="28"/>
          <w:szCs w:val="28"/>
        </w:rPr>
        <w:t xml:space="preserve">  муниципального образования от 03.12.2008г. № 2/47-93 «Об утверждении Методики определения ставки арендной платы за пользование нежилыми помещениями, зданиями, сооружениями, находящимися в собственности </w:t>
      </w:r>
      <w:r>
        <w:rPr>
          <w:sz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» (в редакции от 22.09.2009 г. № 2/58-120), ст.22, п.3 ст.47 Устава </w:t>
      </w:r>
      <w:r>
        <w:rPr>
          <w:sz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,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Совет  </w:t>
      </w:r>
      <w:r>
        <w:rPr>
          <w:sz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1. Установить базовую ставку арендной платы за пользование нежилыми помещениями, зданиями, сооружениями, находящимися в собственности  </w:t>
      </w:r>
      <w:r>
        <w:rPr>
          <w:sz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 на 2011 год в размере 1935 рублей за кв.м. в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, но не ранее, чем 01.01.201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sz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,                                                                      исполняющий  полномочия                                                                          председателя Совета Междуреченского                                                    муниципального образования                                                    О.М.Таракан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2835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6:00Z</dcterms:created>
  <dc:creator>USER</dc:creator>
  <dc:description/>
  <cp:keywords/>
  <dc:language>en-US</dc:language>
  <cp:lastModifiedBy>user</cp:lastModifiedBy>
  <cp:lastPrinted>2010-12-19T14:24:00Z</cp:lastPrinted>
  <dcterms:modified xsi:type="dcterms:W3CDTF">2010-12-19T11:24:00Z</dcterms:modified>
  <cp:revision>11</cp:revision>
  <dc:subject/>
  <dc:title/>
</cp:coreProperties>
</file>