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.12.2010 года                   № 2/76-178                                  с. Междуречь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Междуреченского муниципального образования от 30.11.2009г. № 2/61-135 </w:t>
            </w:r>
            <w:r>
              <w:rPr>
                <w:bCs/>
                <w:sz w:val="28"/>
                <w:szCs w:val="28"/>
              </w:rPr>
              <w:t>«Об установлении налога на имущество физических лиц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В соответствии с Налоговым Кодексом Российской Федерации (часть первая), Законом Российской Федерации от 09.12.1991г. №2003-1 «О налогах на имущество физических лиц», п.3 ч.1 ст.22 Устава Междуреченского муниципального образования,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bCs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 xml:space="preserve">1. В Пункте 2 Решения Совета Междуреченского муниципального образования от 30.11.2009 г. № 2/61-135 </w:t>
      </w:r>
      <w:r>
        <w:rPr>
          <w:bCs/>
          <w:sz w:val="28"/>
          <w:szCs w:val="28"/>
        </w:rPr>
        <w:t>«Об установлении налога на имущество физических лиц»</w:t>
      </w:r>
      <w:r>
        <w:rPr>
          <w:sz w:val="28"/>
          <w:szCs w:val="28"/>
        </w:rPr>
        <w:t xml:space="preserve"> (в редакции </w:t>
      </w:r>
      <w:r>
        <w:rPr>
          <w:bCs/>
          <w:sz w:val="28"/>
          <w:szCs w:val="28"/>
        </w:rPr>
        <w:t xml:space="preserve">от  29 января 2010 г. №  2/64-144)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на строения, помещения и сооружения» заменить словами «</w:t>
      </w:r>
      <w:r>
        <w:rPr>
          <w:sz w:val="28"/>
          <w:szCs w:val="28"/>
          <w:lang w:eastAsia="ru-RU"/>
        </w:rPr>
        <w:t>на имущество физических лиц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по истечении месяца со дня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 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ежду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                                                                                исполняющий полномочия                                                                               председателя Совета Междуреченского                                                    муниципального образования                                              О.М. Тарак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56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44:00Z</dcterms:created>
  <dc:creator>Комитет по упр. имуществом</dc:creator>
  <dc:description/>
  <cp:keywords/>
  <dc:language>en-US</dc:language>
  <cp:lastModifiedBy>user</cp:lastModifiedBy>
  <cp:lastPrinted>2010-12-19T14:22:00Z</cp:lastPrinted>
  <dcterms:modified xsi:type="dcterms:W3CDTF">2011-03-26T15:44:00Z</dcterms:modified>
  <cp:revision>2</cp:revision>
  <dc:subject/>
  <dc:title>Проект</dc:title>
</cp:coreProperties>
</file>