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МЕЖДУРЕЧЕН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1 февраля 2011г.</w:t>
        <w:tab/>
        <w:t xml:space="preserve">                      № 4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на территории Междуреченского муниципального образования надзорно-профилактической операции «Жилище - 201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 декабря 1994 года № 69-ФЗ «О пожарной безопасности», в соответствии с </w:t>
      </w:r>
      <w:r>
        <w:rPr>
          <w:color w:val="000000"/>
          <w:spacing w:val="-3"/>
          <w:sz w:val="28"/>
          <w:szCs w:val="28"/>
        </w:rPr>
        <w:t xml:space="preserve">п.9 ч.1 ст. 14 Федерального Закона </w:t>
      </w:r>
      <w:r>
        <w:rPr>
          <w:color w:val="000000"/>
          <w:spacing w:val="-2"/>
          <w:sz w:val="28"/>
          <w:szCs w:val="28"/>
        </w:rPr>
        <w:t xml:space="preserve">от 06.10.2003 года </w:t>
      </w: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color w:val="000000"/>
          <w:spacing w:val="-3"/>
          <w:sz w:val="28"/>
          <w:szCs w:val="28"/>
        </w:rPr>
        <w:t>самоуправления в Российской Федерации», на основании п.10 ч.1 ст.6, ст.30 Устава Междуреченского муниципального образования, в целях</w:t>
      </w:r>
      <w:r>
        <w:rPr>
          <w:sz w:val="28"/>
          <w:szCs w:val="28"/>
        </w:rPr>
        <w:t xml:space="preserve">  предупреждения пожаров в жилом секторе и гибели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Междуреченского муниципального образования надзорно-профилактическую операцию «Жилище - 2011» с             21 февраля по 01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рамках проведения надзорно-профилактической операции «Жилище - 2011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оздать рабочую группу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 – Грачёва Галина Ивановна, специалист 1 категории администрации Междуречен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 Белова М.В., инспектор администрации Междуречен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 Иванова А.И. – инспектор администрации Междуреченского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Рабочей групп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ить список мест проживания многодетных семей и одиноких престарелых граждан, социально неблагополучных слоев населения, лиц злоупотребляющих спиртными напитками, а также мест пребывания лиц без определенного места ж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редставителями государственного пожарного надзора, органов внутренних дел, социальной защиты и других надзорных органов (по согласованию) организовать проверки мест проживания вышеуказанных категорий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Инспектору администрации Беловой М.В.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проведение встреч с гражданами Междуреченского муниципального образования по вопросу пожарной безопасности в жилых дом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сти инструктаж жителей о мерах пожарной безопасности с вручением памя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и распространить среди населения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инструкцию о мерах пожарной  безопасности в жилых домах (приложение к настоящему постанов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о, не позднее 28 числа, начиная с февраля 2011 года результаты проведения надзорно-профилактической операции «Жилище - 2011» предоставлять в отдел надзорной деятельности по Вольскому району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кты рабочей группы о проведенных мероприят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токолы собраний (сходов)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проведенных инструктажей населения о соблюдении мер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афик проверки жилого сектора с 21.02.2011г. по 01.06.2011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мест проживания неблагополучных семей, а также граждан попадающих в группу р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Междурече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еждурече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Г.И. Грачё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Междуречен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от 21.02.201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СТРУКЦИЯ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МЕРАХ ПОЖАРНОЙ  БЕЗОПАСНОСТИ В ЖИЛЫХ ДОМАХ </w:t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ЖДАНЕ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облюдать требования пожарной безопасност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облюдать и поддерживать противопожарный реж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иборам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едметами бытовой хими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ыполнять меры предосторожности при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РРИТОР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летний период в условиях устойчивой сухой, жаркой и ветреной погоды или при получении штормового предупреждения в сельских населенных пунктах и предприятиях, дачных поселках, садовых участках 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временно прио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Территория, в пределах противопожарных расстояний между зданиями, сооружениями и открытыми складами, а также участки, должны своевременно очищаться от горючих отходов, мусора, тары, опавших листьев, сухой трав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 и сооружениями, не разрешается использовать под складирование материалов, оборудования и тары, для стоянки транспорта и строительства (установки) зданий и соору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ременные строения должны располагаться от других зданий и сооружений на расстоянии не менее 15 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и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ях населенных пунктов и организаций не разрешается устраивать свалки горючих отх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ЖИЛЫХ ДОМАХ ЗАПРЕЩАЕТС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хранение и применение ЛВЖ и ГЖ, взрывчатых веществ, баллонов с газам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нимать предусмотренные проектом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загромождать мебелью, оборудованием и другими предметами двери, переходы и выходы на наружные эвакуационные лестниц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одить уборку помещений и стирку одежды с применением бензина, керосина и других ЛВЖ и ГЖ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, а также хранить на лестничных площадках вещи, мебель и другие горючие материа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дополнительные двери или изменять направление открывания дверей (в отступлении от проекта) из квартир в общий коридор (на площадку лестничной клетки), если это препятствует свободной эвакуации людей или ухудшает условия эвакуации из соседних кварти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глухие решетки на окнах и приямках у окон подвалов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теклять балконы, лоджии и галереи, ведущие к незадымляемым лестничным клеткам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 кладовые (чуланы)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НОЕ ОТОПЛЕНИЕ В ЖИЛЫХ ДОМАХ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ечное отопление не допускается в жилых домах выше второго этажа с учетом цокольного этаж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случаях устройства печного отопления в жилых зданиях их число должно быть минимальным (одна печь) допускается на три помещ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зависимости от массы печи они могут размещаться на специальном основании или фундаменте, а также на перекрыт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ри эксплуатации отопительной печи, в местах примыкания ее и дымовых каналов к горючим или трудногорючим конструкциям здания (стены, перегородки, перекрытия, балки и т.п.) предусматривается разделка из негорючих материалов. Расстояние от внутренней поверхности печи, каналов, дымоходов до горючих конструкций (разделки) применяется 38, 51 см., в зависимости от конструктивного исполнени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Горизонтальные разделки не допускаются опирать на перекрытия. Высота разделки должна превышать толщину перекрытия, чтобы верх разделки выступал над полом или над засыпкой на чердаке на 70 см. Потолок, и пол помещения выполняется до разделки</w:t>
      </w:r>
      <w:r>
        <w:rPr>
          <w:color w:val="64646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защиты пола, стен и перегородки от возгорания вблизи топочной двери предусматривается:</w:t>
        <w:br/>
        <w:t xml:space="preserve"> на горючем или трудногорючем полу под топочной дверцей устанавливается предтопочный лист размером 50х70 см., примыкающей длиной стороной к печ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расстояние от топочной дверцы до противоположной стены не менее 125 см., высота дымовых труб над кровлей зданий, зависит от вида кровли, наличия зоны ветрового давления (подпора) у выступающих на кровле конструкции или вблизи расположенных зданий. Минимальная высота дымовых труб 50 с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ымовые трубы выполняются, как правило, вертикальными, без уступ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Эксплуатационные требования к печному отоплению, перед началом отопительного сезон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печи и дымоходы должны быть проверены и отремонтирова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ымоходы и дымовые трубы очищены от сажи и копо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дымовые трубы и стены, в которых проходят дымовые каналы, должны быть побеле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 допускается использоваться для дымоходов керамические, асбестоцементные и металлические трубы, а также силикатный кирпич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Я В СЛУЧАЕ ПОЖАРА ИЛИ ЗАГОР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Каждый гражданин при обнаружении пожара или признаков горения (задымление, запах гари, повышение температуры и т.п.) должен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замедлительно сообщить об этом по телефону «01» или по мобильному телефону «010», «112» 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нять по возможности меры по эвакуации людей, тушению пожара и сохранности материальных ценнос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Междурече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еждурече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Г.И. Грачё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8:00Z</dcterms:created>
  <dc:creator>ГПН</dc:creator>
  <dc:description/>
  <cp:keywords/>
  <dc:language>en-US</dc:language>
  <cp:lastModifiedBy>Admin</cp:lastModifiedBy>
  <cp:lastPrinted>2011-02-21T13:06:00Z</cp:lastPrinted>
  <dcterms:modified xsi:type="dcterms:W3CDTF">2011-02-21T10:07:00Z</dcterms:modified>
  <cp:revision>105</cp:revision>
  <dc:subject/>
  <dc:title>СОВЕТ</dc:title>
</cp:coreProperties>
</file>