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МЕЖДУРЕЧЕНСКОГО МУНИЦИПАЛЬНОГО ОБРАЗОВАНИЯ ВОЛЬСКОГО МУНИЦИПАЛЬНОГО РАЙОНА                                    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11г.                                  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оперативного штаба по подготовке                                                             и проведению выборов депутатов в Совет                                                   Междуреченского муниципального образования                                                         третьего созыва 13 марта 2011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одготовки и проведения выборов депутатов в Совет Междуреченского муниципального образования третьего созыва 13 марта 2011 года, руководствуясь Федеральным законом от 12 июня 2002 года                  № 67-ФЗ «Об основных гарантиях избирательных прав  и права на участие в референдуме граждан Российской Федерации», Законом Саратовской области от 31 октября 2005 года № 107-ЗСО «О выборах в органы местного самоуправления Саратовской области», Решением Совета Междуреченского муниципального образования от 12.01.2011 года № 2/78-184 «О самороспуске и назначении досрочных выборов депутатов Совета Междуреченского муниципального образования Вольского муниципального района Саратовской области», ст. 10  Устава Междурече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на период подготовки и проведения выборов депутатов в Совет Междуреченского муниципального образования третьего созыва 13 марта 2011 года оперативный штаб по подготовке и проведению выборов депутатов в Совет Междуреченского муниципального образования третьего созыва 13 марта 2011 года в следующем состав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оперативного штаба: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чёва Галина Ивановна – специалист 1 категории  администрации Междуреченского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оперативного штаба: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ова Мария Викторовна – инспектор администрации Междуреченского муниципаль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Оперативного штаб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якова Любовь Михайловна – директор МУК «ДК с. Междуречье» Клюшкина Галина Васильевна – акушерка ФАП с. Междуречье                    (по согласованию)                                                                                                     Селезнёв Алексей Константинович – учитель МОУ ООШ с. Покурлей                          (по согласованию)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ириллова Ирина Геннадьевна – заместитель директора МОУ ООШ                          с. Междуречье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ин Николай Анатольевич – участковый уполномоченный  милиции Вольского ОВД    (по согласованию)                                                                                                        Плаксин Александр Анатольевич – дежурный электрик Вольского РЭС               (по согласова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календарный план организационно – технических мероприятий  по подготовке и  проведению выборов  депутатов в Совет Междуреченского муниципального образования третьего созыва 13 марта 2011 года согласно приложению №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еречень вопросов, рассматриваемых на заседании оперативного штаба по подготовке и проведению выборов депутатов в Совет Междуреченского муниципального образования третьего созыва 13 марта 2011 года согласно приложению №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становить периодичность проведения заседаний Оперативного штаба  не реже одного раза в  недел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шения оперативного штаба, принятые в рамках компетенции администрации Междуреченского муниципального образования реализуются органами и должностными лицами в пределах их полномо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Ивановой Алле Ивановне инспектору администрации Междуреченского муниципального образования предоставлять еженедельно с 07.02.2011 года, и ежедневно с 01.03.2011 года   в администрацию Вольского муниципального района сведения о движении избирателей в Междуреченском муниципальном образовании в установл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комендовать директору МОУ ООШ с. Междуречье Садову В.М. и директору МОУ ООШ с. Покурлей Мясникову С.А. предоставить участковым избирательным комиссиям на безвозмездной основе помещения для осуществления их полномочий до 10.02.2011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                                                                          муниципального образования,                                                                           исполняющий полномочия главы                                                              администрации Междуреченского                                                           муниципального образования                                                      О.А. Андриенко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постановлению администрации Междуреченского                                            муниципального образования от 07.02.2011 г.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организационно-технических мероприятий по подготовке и проведению выборов депутатов в Совет Междуреченского муниципального образования третьего созыва 13 марта 2011 года.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439"/>
        <w:gridCol w:w="3544"/>
        <w:gridCol w:w="2585"/>
      </w:tblGrid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РОКИ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ИСПОЛНИТЕЛИ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избирательных округ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6 ст.7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принятия решения о назначении выборов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(обнародование) схемы избирательных округов, включая ее графическое изобра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5 ст.7 ЗСО, ч.9 ст.33 Ф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позднее, чем через 3 дня после утверждения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разование избирательных участ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.ч. 1, 2 ст. 8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 февраля  2011 год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министрация Междуреченского муниципального образования по согласованию с соответствующей избирательной комиссией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бразование избирательных участков в местах временного пребывания избира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ольницах, санаториях, домах отдыха, местах содержания под стражей подозреваемых и обвиняемых и других местах временного пребыва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. 3 ст. 8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е позднее 10 февраля 2011  года, а в исключительных случаях по согласованию с вышестоящей избирательной комиссии не позднее 09 марта 2011 года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>
          <w:trHeight w:val="26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убликование спис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збирательных участков с указа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х границ и номеров, мест нахо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астковых избирательных комиссий и помещений для голос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.4 ст.8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е позднее 13 февраля 2011 года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министрация Междуреченского муниципального образования по согласованию с соответствующей избирательной комиссией</w:t>
            </w:r>
          </w:p>
        </w:tc>
      </w:tr>
      <w:tr>
        <w:trPr>
          <w:trHeight w:val="1552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6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едставление  сведений  об  избирателях в избирательную комиссию 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. 6 ст. 17 Ф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разу после назначения дня голос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дминистрация Междуреченского муниципального образования </w:t>
            </w:r>
          </w:p>
        </w:tc>
      </w:tr>
      <w:tr>
        <w:trPr>
          <w:trHeight w:val="1888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7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ставление списков избир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.1 ст. 10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о дня передачи списков избирателей в участковую избирательную комисс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порядок и сроки изготовления второго экз.списка избирателей, его передачи  участковой комиссии, заверения и уточнения  определяются избирательной комиссией муниципального образ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8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ередача по акту первого экземпляра списка избирателей в соответствующую участковую избирательную комисс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. 10 ст. 10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8 февраля 2011 год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>
          <w:trHeight w:val="1111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9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убликован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 предстоящем формировании избирательных комисс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. 2 ст. 12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течение 3 дней со дня принятия реш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Избирательная комиссия муниципального образования, окружная избирательная комиссия 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Формирование участковых избирательных комисс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. «в» ч.1 ст. 12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е ранее 17 и не позднее 20 февраля 2011 год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" w:right="3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кружная избирательная комиссия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збирателей о времени и месте голосования через средства массовой информации  или иным способ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2 ст. 56 ЗС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7 февраля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проведения предвыборной агитации на каналах организаций телерадиовещания и в периодических печатных издания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41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с 21 февраля 2011 года и прекращается в ноль часов по местному времени 12 марта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, редакции периодических печатных изданий, выполнившие условия части 6 статьи 42 ЗС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ок о выделении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5 ст.45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дней со дня подачи заяво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, владельцы помещений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пециальных мест на территории каждого избирательного участка для размещения печатных агитацион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8 ст. 46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февраля 2011 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дминистрация Междуреченского муниципального образования по предложению избирательной комиссии муниципального образов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вет Междуреченского муниципального образования финансового отчёта о поступлении и расходовании бюджетных средств, выделенных избирательной комиссии на подготовку и проведение вы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3 ст. 48 ЗС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40 дней со дня официального опубликования общих результатов выбор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5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месте и времени передачи избирательных бюллетеней членам  избирательной комисс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два дня до получения избирательных бюллетеней от соответствующей полиграфической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бирательная комиссия муниципального образования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бирательных бюллетеней  участковым избирательным комисс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4 ст. 54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11 марта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избирательная комиссия</w:t>
            </w:r>
          </w:p>
        </w:tc>
      </w:tr>
      <w:tr>
        <w:trPr>
          <w:trHeight w:val="13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збирателям открепительных удостове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 ст. 55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10 февраля 2011 года и не позднее 27 февраля 2011 года в избирательной комиссии, и не ранее 27 февраля 2011 года в участковой избирательной комисс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избирательная комисс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лос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56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20.00 часов по местному времени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марта 2011 год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астковая избирательная комиссия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проведении голосования вне помещения для голос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6 ст.57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30 минут до предстоящего выезда (выхода) для проведения голосования вне помещ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участковой избирательной комиссии </w:t>
            </w:r>
          </w:p>
        </w:tc>
      </w:tr>
      <w:tr>
        <w:trPr>
          <w:trHeight w:val="4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голосов  избирателей на избирательном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59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астковая избирательная комиссия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веренных  копий протоколов об итогах голосования по требованию члена участковой избирательной комиссии, наблюдателя, иных  лиц, указанных в части 3 ст. 17 ЗС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 28  ст. 59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 после подписания протокола об итогах голос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в окружную избирательную комиссию  первых экземпляров протоколов участковой избирательной комиссии об итогах голос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9 ст. 59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 после подписания протоколов всеми присутствующими членами участковой избирательной комиссии с правом решающего голоса и выдачи  заверенных копий протоко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бщих результатов выбо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3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2 марта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результатов выборов, а также данных о числе голосов, полученных каждым из кандидатов ч. 3 ст. 68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2 марта 2011 года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бирательная комиссия муниципального образования 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(обнародование) полных данных о результатах выборов в органы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4 ст. 68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2 апреля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35" w:firstLine="3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комиссии муниципальных образ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.о. главы Междуреченского                                                                        муниципального образования,                                                                      исполняющий полномочия главы                                                             администрации Междуреченского                                                             муниципального образования                                                       О.А. Андриенк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постановлению администрации Междуреченского                                            муниципального образования от 07.02.2011 г. №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, рассматриваемых на заседании оперативного штаба по подготовке и проведению выборов депутатов в Совет Междуреченского муниципального образования третьего созыва </w:t>
      </w:r>
      <w:r>
        <w:rPr/>
        <w:t>13 марта 2011 год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49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ассматриваемые на заседаниях штаб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дготовку вопросов</w:t>
            </w:r>
          </w:p>
        </w:tc>
      </w:tr>
      <w:tr>
        <w:trPr>
          <w:trHeight w:val="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по уточнению данных избирателей по месту жительств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.И. - инспектор администрации Междуреченского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мещениях для избирательных участков, оборудовании и телефонизации помещений  для работы избирательных комиссий. О закреплении ответственных лиц за избирательными участкам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 В.М. - директор МОУ ООШ с. Междуречье  (по согласованию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С.А. – директор МОУ ООШ с. Покурлей (по согласованию)                                                       И.о. главы Междуреченского муниципального образования, исполняющий полномочия главы администрации Междуреченского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ответствии избирательных участков требованиям пожарной безопасност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ГПН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с гражданами, впервые принимающими участие в выборах, молодыми избирателями по разъяснению избирательного законодательств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Л.М. - директор МУК ДК с. Междуреч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 В.М. - директор МОУ ООШ с. Междуречье  (по согласованию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ников С.А. – директор МОУ ООШ с. Покурлей (по согласованию)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.И. – инспектор администрации Междуреченского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делении специальных мест для размещения агитационных материалов кандидатов, прошедших регистрацию, изготовление информационных шиитов, стенд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еждуреченского муниципального образования, исполняющий полномочия главы администрации Междуреченского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делении помещений для проведения встреч зарегистрированным кандидатам, их доверенным лицам с избирателями по заявлениям кандидат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кова Л.М. - директор МУК ДК                      с. Междуреч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 В.М. - директор МОУ ООШ                        с. Междуречье  (по согласованию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ников С.А. – директор МОУ ООШ                 с. Покурлей (по согласованию)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ова И.А. - заведующая ФАП                               с. Междуречье (по согласовани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ина Е.А. – заведующая ФАП                                      с. Покурле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служб по бесперебойному обеспечению населения и избирательных участков телефонной связью, электроэнергией в день голосова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еждуреченского муниципального образования, исполняющий полномочия главы администрации Междуреченского муниципального образования                                                        Ефремов С.В. – начального Вольского РЭС (по согласованию)                                  Сергиенко И.В. – директор МТУ г. Вольска Саратовского филиала ОАО «Волгателеком»  (по согласованию)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боте буфета на избирательных участках в день выбор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еждуреченского муниципального образования, исполняющий полномочия главы администрации Междуреченского муниципального образован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креплении транспорта за избирательными комиссиями в день голосова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еждуреченского муниципального образования, исполняющий полномочия главы администрации Междуреченского муниципального образования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общественного порядка в день голосования, обеспечение охраны помещений участковых избирательных комиссий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ин Н.А. - участковый уполномоченный милиции Вольского ОВД  (по согласовани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журстве медицинских работников на избирательных участках в день голосова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а И.А. – заведующая ФАП                             с. Междуречье (по согласованию)                  Орешина Е.А. – заведующая ФАП                                   с. Покурлей (по согласованию)</w:t>
            </w:r>
          </w:p>
        </w:tc>
      </w:tr>
      <w:tr>
        <w:trPr>
          <w:trHeight w:val="1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товности избирательных участков к проведению выбор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Междуреченского муниципального образования, исполняющий полномочия главы администрации Междуреченского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                                                                          муниципального образования,                                                                           исполняющий полномочия главы                                                              администрации Междуреченского                                                           муниципального образования                                                      О.А. Андриенко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57:00Z</dcterms:created>
  <dc:creator>User</dc:creator>
  <dc:description/>
  <cp:keywords/>
  <dc:language>en-US</dc:language>
  <cp:lastModifiedBy>user</cp:lastModifiedBy>
  <cp:lastPrinted>2011-02-18T09:56:00Z</cp:lastPrinted>
  <dcterms:modified xsi:type="dcterms:W3CDTF">2011-03-16T07:25:00Z</dcterms:modified>
  <cp:revision>3</cp:revision>
  <dc:subject/>
  <dc:title/>
</cp:coreProperties>
</file>