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МЕЖДУРЕЧЕНСКОГО МУНИЦИПАЛЬНОГО ОБРАЗОВАНИЯ ВОЛЬСКОГО МУНИЦИПАЛЬНОГО РАЙОНА                                     САРАТ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от 01.02.2011г.                                   №2</w:t>
      </w:r>
    </w:p>
    <w:p>
      <w:pPr>
        <w:pStyle w:val="Normal"/>
        <w:rPr>
          <w:rFonts w:ascii="Times New Roman" w:hAnsi="Times New Roman" w:cs="Times New Roman"/>
          <w:sz w:val="28"/>
          <w:szCs w:val="28"/>
        </w:rPr>
      </w:pPr>
      <w:r>
        <w:rPr>
          <w:rFonts w:cs="Times New Roman" w:ascii="Times New Roman" w:hAnsi="Times New Roman"/>
          <w:sz w:val="28"/>
          <w:szCs w:val="28"/>
        </w:rPr>
        <w:t xml:space="preserve">О выделении специальных мест для                                                                размещения печатных агитационных материал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8 ст.46 закона Саратовской области №107-ЗСО от 31.10.2005 года «О выборах в органы местного самоуправления Саратовской области»,  в связи с проведением выборов депутатов в Совет Междуреченского муниципального образования третьего созыва 13 марта 2011 года</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pPr>
      <w:r>
        <w:rPr>
          <w:rFonts w:cs="Times New Roman" w:ascii="Times New Roman" w:hAnsi="Times New Roman"/>
          <w:sz w:val="28"/>
          <w:szCs w:val="28"/>
        </w:rPr>
        <w:t>1.Выделить специальные места для размещения печатных агитационных материалов на территории избирательных участков Междуреченского муниципального образования согласно приложению.</w:t>
      </w:r>
    </w:p>
    <w:p>
      <w:pPr>
        <w:pStyle w:val="Normal"/>
        <w:jc w:val="both"/>
        <w:rPr/>
      </w:pPr>
      <w:r>
        <w:rPr>
          <w:rFonts w:cs="Times New Roman" w:ascii="Times New Roman" w:hAnsi="Times New Roman"/>
          <w:sz w:val="28"/>
          <w:szCs w:val="28"/>
        </w:rPr>
        <w:t>2.Опубликовать настоящее постановление в газете «Вольский Деловой Вестник» до 03.02.2011 года.</w:t>
      </w:r>
    </w:p>
    <w:p>
      <w:pPr>
        <w:pStyle w:val="Normal"/>
        <w:jc w:val="both"/>
        <w:rPr/>
      </w:pPr>
      <w:r>
        <w:rPr>
          <w:rFonts w:cs="Times New Roman" w:ascii="Times New Roman" w:hAnsi="Times New Roman"/>
          <w:sz w:val="28"/>
          <w:szCs w:val="28"/>
        </w:rPr>
        <w:t>3.Настоящее постановл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4.Направить настоящее постановление в территориальную избирательную комиссию Воль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5.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И.о. главы Междуреченского                                                                           муниципального образования,                                                                           исполняющий полномочия главы                                                              администрации Междуреченского                                                           муниципального образования                                                      О.А. Андриенк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Междуреченского муниципального образования от 01.02.2011 г.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ЧЕНЬ                                                                                                      специальных мест для размещения печатных агитационных материалов на территории избирательных участков Междуреченского муниципального образования.                                                                                               </w:t>
      </w:r>
    </w:p>
    <w:p>
      <w:pPr>
        <w:pStyle w:val="Normal"/>
        <w:rPr>
          <w:rFonts w:ascii="Times New Roman" w:hAnsi="Times New Roman" w:cs="Times New Roman"/>
          <w:sz w:val="28"/>
          <w:szCs w:val="28"/>
        </w:rPr>
      </w:pPr>
      <w:r>
        <w:rPr>
          <w:rFonts w:cs="Times New Roman" w:ascii="Times New Roman" w:hAnsi="Times New Roman"/>
          <w:b/>
          <w:sz w:val="28"/>
          <w:szCs w:val="28"/>
        </w:rPr>
        <w:t xml:space="preserve">Многомандатный избирательный округ №45                                                         Избирательный участок № 36                                                                                       </w:t>
      </w:r>
      <w:r>
        <w:rPr>
          <w:rFonts w:cs="Times New Roman" w:ascii="Times New Roman" w:hAnsi="Times New Roman"/>
          <w:sz w:val="28"/>
          <w:szCs w:val="28"/>
        </w:rPr>
        <w:t xml:space="preserve">                                                                          Центр  – здание МОУ «Основная Общеобразовательная школа села Междуречье Вольского района Саратовской области».                                           Село Междуречье улица Луговая дом 23                                                                    Стена здания магазина «ИП Ершов», с. Междуречье ул. Избалыковская дом 66 (по согласованию).                                                                                                Стена здания магазина «ИП Галкина», с. Междуречье ул. Избалыковская д.28А (по согласованию).                                                                                              Информационный стенд в здании администрации Междуреченского муниципального образования, с. Междуречье ул. Луговая,  д.22.                                                                                                   </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ногомандатный избирательный округ №46                                                       Избирательный участок № 37                                                                                                                                                             </w:t>
      </w:r>
      <w:r>
        <w:rPr>
          <w:rFonts w:cs="Times New Roman" w:ascii="Times New Roman" w:hAnsi="Times New Roman"/>
          <w:sz w:val="28"/>
          <w:szCs w:val="28"/>
        </w:rPr>
        <w:t xml:space="preserve">                                                       Центр - здание МОУ «Основная Общеобразовательная школа села Покурлей Вольского района Саратовской области».                                                                Село Покурлей улица Октябрьская дом 194                                                                      Информационный стенд около здания администрации с. Покурлей,                        с. Покурлей  ул. Революционная, д.89.                                                                             Информационный стенд около здания Дома культуры с. Покурлей,                        с. Покурлей  ул. Революционная,  д.56.                                                                            Информационный стенд около здания детского сада с. Покурлей, с. Покурлей ул. Октябрьская,  д.194 (по согласовани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о. главы Междуреченского                                                                           муниципального образования,                                                                           исполняющий полномочия главы                                                              администрации Междуреченского                                                           муниципального образования                                                      О.А. Андриенко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1:45:00Z</dcterms:created>
  <dc:creator>User</dc:creator>
  <dc:description/>
  <dc:language>en-US</dc:language>
  <cp:lastModifiedBy>User</cp:lastModifiedBy>
  <dcterms:modified xsi:type="dcterms:W3CDTF">2011-01-28T11:45:00Z</dcterms:modified>
  <cp:revision>2</cp:revision>
  <dc:subject/>
  <dc:title/>
</cp:coreProperties>
</file>