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МЕЖДУРЕЧЕНСКОГО МУНИЦИПАЛЬНОГО ОБРАЗОВАНИЯ ВОЛЬСКОГО МУНИЦИПАЛЬНОГО РАЙОНА                                    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01.02.2011г.                                  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избирательных участков                                                                     по выборам депутатов в Совет Междуреченского                                      муниципального образования третьего созыва                                                            13 марта 201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1 ст.8 закона Саратовской области №107-ЗСО от 31.10.2005 года «О выборах в органы местного самоуправления Саратовской области», решением территориальной избирательной комиссии Вольского муниципального района от 15.01.2011 года №01/35   «О согласовании списка и границ  избирательных участков на территории Вольского муниципального района для проведения голосования и подсчёта голосов избирателей на выборах депутатов в представительные органы местного самоуправления третьего созыва 13 марта 2011 года», на основании данных о количестве избирателей, зарегистрированных на территории Междуречен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разовать на территории Междуреченского муниципального образования два избирательных участка для проведения голосования и подсчёта голосов избирателей на выборах депутатов в Совет Междуреченского муниципального образования третьего созыва 13 марта 2011 года с указанием их номеров, границ, места нахождения участковых избирательных комиссии и помещений для голосования, номеров телефонов участковых избирательных комиссий согласно при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азете «Вольский Деловой Вестник» до 03.02.2011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править настоящее постановление в территориальную избирательную комиссию Вольского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                                                                          муниципального образования,                                                                           исполняющий полномочия главы                                                              администрации Междуреченского                                                           муниципального образования                                                      О.А. Андриенк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                                                        Междуреченского муниципального образования от 01.02.2011г. 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                                                                                              избирательных участков, для проведения голосования и подсчёта голосов избирателей на территории Междуреченского муниципального образования на выборах депутатов в Совет Междуреченского муниципального образования  третьего созыва 13 марта 2011 го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й участок № 36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границах: сёл Междуречье, Буровка, Клюевка, станция Буровка                                                                                   Место нахождение – здание МОУ «Основная Общеобразовательная школа села Междуречье Вольского района Саратовской области».                                           Село Междуречье улица Луговая дом 23                                                               Телефон 64-5-8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ый участок № 37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границах: сел  Покурлей, Ново-Павловка.                                                                   Место нахождение - здание МОУ «Основная Общеобразовательная школа села Покурлей Вольского района Саратовской области».                                                   Село Покурлей улица Октябрьская дом 194                                                                      Телефон 65-3-18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Междуреченского                                                                           муниципального образования,                                                                           исполняющий полномочия главы                                                              администрации Междуреченского                                                           муниципального образования                                                      О.А. Андриенко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3:00Z</dcterms:created>
  <dc:creator>User</dc:creator>
  <dc:description/>
  <dc:language>en-US</dc:language>
  <cp:lastModifiedBy>User</cp:lastModifiedBy>
  <dcterms:modified xsi:type="dcterms:W3CDTF">2011-01-28T11:43:00Z</dcterms:modified>
  <cp:revision>2</cp:revision>
  <dc:subject/>
  <dc:title/>
</cp:coreProperties>
</file>