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ет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иловского муниципального образова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ьского муниципального район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ратовской област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18 августа 2010 г.                     № 2/66-171                                   с. Куриловк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орядке обнародования Решения Совета Куриловского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№ 2/64-169 от 05.07.2010 г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внесении изменений и дополнений в Устав Куриловского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Вольского муниципального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а Саратовской области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firstLine="567"/>
        <w:rPr/>
      </w:pPr>
      <w:r>
        <w:rPr>
          <w:sz w:val="28"/>
          <w:szCs w:val="28"/>
        </w:rPr>
        <w:t>В соответствии со ст.ст.44, 47 Федерального закона № 131-ФЗ от 06.10.2003 г. «Об общих принципах организации местного самоуправления в РФ», ст. 39, ст.45 Устава Куриловского муниципального образования</w:t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  <w:t>Совет Куриловского муниципального образован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народовать Решение Совета Куриловского муниципального образования № 2/64-169 от 05.07.2010 г. «О внесении изменений и дополнений в Устав Куриловского муниципального образования Вольского муниципального района Саратовской области» путем вывешивания его в установленных для обнародования местах.</w:t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  <w:t>2. Установить местами обнародования Решения Совета Куриловского муниципального образования № 2/64-169 от 05.07.2010 г. «О внесении изменений и дополнений в Устав Куриловского муниципального образования Вольского муниципального района Саратовской области»: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енд информации у здания администрации  по адресу: с Куриловка, ул. Садовая, 25 а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ска объявлений у Дома культуры по адресу: с.Куриловка, ул. Садовая,20а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ска объявлений у Дома культуры по адресу: с.Шировка, ул.Советская,12а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ска объявлений у здания административного центра по адресу:  с. Елховка, ул. Советская, 9 а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ска объявлений  в центре ст. Куриловка около жилого дома, расположенного по адресу: ст. Куриловка, ул. Привокзальная д.10а.».</w:t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  <w:t>3. Решение Совета Куриловского муниципального образования № 2/64-169 от 05.07.2010 г. «О внесении изменений и дополнений в Устав Куриловского муниципального образования Вольского муниципального района Саратовской области» вывешивается на период 7 календарных дней: с 19 августа 2010 года по 25 августа 2010 года.</w:t>
      </w:r>
    </w:p>
    <w:p>
      <w:pPr>
        <w:pStyle w:val="BodyTextIndent2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Датой обнародования считать день вывешивания Решения Совета Куриловского муниципального образования № 2/64-169 от 05.07.2010 г. «О внесении изменений и дополнений в Устав Куриловского муниципального образования Вольского муниципального района Саратовской области» в местах, указанных в п.2 настоящего решения.</w:t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  <w:t>5. После обнародования Решение Совета Куриловского муниципального образования № 2/64-169 от 05.07.2010 г. «О внесении изменений и дополнений в Устав Куриловского муниципального образования Вольского муниципального района Саратовской области» хранится в Совете Куриловского муниципального образования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Сбор предложений и замечаний в случаях, установленных законодательством, осуществляется по адресу: с.Куриловка, ул.Садовая, 25А, здание администрации.</w:t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  <w:t>7.   Настоящее решение вступает в силу с момента принятия.</w:t>
      </w:r>
    </w:p>
    <w:p>
      <w:pPr>
        <w:pStyle w:val="TextBodyIndent"/>
        <w:ind w:left="283" w:right="0" w:firstLine="567"/>
        <w:rPr>
          <w:sz w:val="28"/>
          <w:szCs w:val="28"/>
        </w:rPr>
      </w:pPr>
      <w:r>
        <w:rPr>
          <w:sz w:val="28"/>
          <w:szCs w:val="28"/>
        </w:rPr>
        <w:t>8. Контроль за исполнением настоящего решения возложить на главу Куриловского муниципального образования Самойленко Л.А.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Куриловского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                                                    Л.А.Самойленко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708"/>
      <w:pgNumType w:fmt="decimal"/>
      <w:formProt w:val="false"/>
      <w:textDirection w:val="lrTb"/>
      <w:docGrid w:type="default" w:linePitch="24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Lucida Sans Unicode" w:cs=";Times New Roman"/>
      <w:color w:val="auto"/>
      <w:kern w:val="2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Style15">
    <w:name w:val="Основной текст Знак"/>
    <w:basedOn w:val="DefaultParagraphFont"/>
    <w:qFormat/>
    <w:rPr/>
  </w:style>
  <w:style w:type="character" w:styleId="Style16">
    <w:name w:val="Основной текст с отступом Знак"/>
    <w:basedOn w:val="DefaultParagraphFont"/>
    <w:qFormat/>
    <w:rPr/>
  </w:style>
  <w:style w:type="character" w:styleId="2">
    <w:name w:val="Основной текст с отступом 2 Знак"/>
    <w:basedOn w:val="DefaultParagraphFont"/>
    <w:qFormat/>
    <w:rPr/>
  </w:style>
  <w:style w:type="character" w:styleId="Style17">
    <w:name w:val="Верхний колонтитул Знак"/>
    <w:basedOn w:val="DefaultParagraphFont"/>
    <w:qFormat/>
    <w:rPr/>
  </w:style>
  <w:style w:type="character" w:styleId="Style18">
    <w:name w:val="Нижний колонтитул Знак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10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spacing w:lineRule="atLeast" w:line="100" w:before="0" w:after="0"/>
      <w:ind w:left="283" w:right="0" w:firstLine="709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BodyTextIndent2">
    <w:name w:val="Body Text Indent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677" w:leader="none"/>
        <w:tab w:val="right" w:pos="9355" w:leader="none"/>
      </w:tabs>
      <w:spacing w:lineRule="atLeast" w:line="100" w:before="0" w:after="0"/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677" w:leader="none"/>
        <w:tab w:val="right" w:pos="9355" w:leader="none"/>
      </w:tabs>
      <w:spacing w:lineRule="atLeast" w:line="10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2T02:58:00Z</dcterms:created>
  <dc:creator>Admin</dc:creator>
  <dc:description/>
  <cp:keywords/>
  <dc:language>en-US</dc:language>
  <cp:lastModifiedBy>User</cp:lastModifiedBy>
  <cp:lastPrinted>2010-08-17T09:54:00Z</cp:lastPrinted>
  <dcterms:modified xsi:type="dcterms:W3CDTF">2010-10-15T06:19:00Z</dcterms:modified>
  <cp:revision>2</cp:revision>
  <dc:subject/>
  <dc:title/>
</cp:coreProperties>
</file>