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УРИЛ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рта   2010 года                      № 2/61-156                                       с. Курилов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земельном контрол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 ст. ст. 11, 72 Земельного кодекса Российской Федерации, Федеральным законом РФ от 06.10.2003 г. № 131-ФЗ «Об общих принципах организации местного самоуправления  в РФ», ст. 3 Закона Саратовской области от 21.05.2004 г. № 23-ЗСО «О земле», Приказом Минэкономразвития  РФ от 30.04.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 22 Устава Курилов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Куриловского муниципального образования от 25декабря 2009 года № 2/58-143 следующие изменения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3.1. слова «за исключением случаев непосредственного обнаружения муниципальным инспектором достаточных данных, указывающих на наличие нарушения земельного законодательства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3.3.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1 слова «физическим лицом» исключ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4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рок до 1 сентября года, предшествующего году проведения плановых проверок, администрация Куриловского муниципального образования направляет проекты ежегодных планов проведения плановых проверок в органы прокуратуры.»;</w:t>
      </w:r>
    </w:p>
    <w:p>
      <w:pPr>
        <w:pStyle w:val="Style16"/>
        <w:ind w:left="0" w:firstLine="54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) дополнить новыми абзацами 5-7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, предшествующего году проведения плановых проверок, вносят предложения руководителям органов муниципального контроля о проведении совместных плановых прове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, предшествующего году проведения плановых проверок, ежегодные планы проведения плановых прове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 ежегодного плана проведения плановых проверок, его представления в органы прокуратуры и согласования, а также типовая форма ежегодного плана проведения плановых проверок устанавливается Правительством Российской Федерации.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бзацы 5-6 считать соответственно 8-9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3.4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абзаце 1: 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а «физическим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словами «, проведение мероприятий по предотвращению причинения вреда жизни, здоровью граждан, вреда животным, растениям, окружающей среде, по обеспечению безопасности государства, по предупреждению возникновения чрезвычайных ситуаций природного и техногенного характера, по ликвидации последствий причинения такого вреда.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пункты «а» и «б»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новыми абзацами 9-14 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подпунктах «а» и </w:t>
      </w:r>
      <w:hyperlink w:anchor="sub_12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б» пункта </w:t>
        </w:r>
      </w:hyperlink>
      <w:r>
        <w:rPr>
          <w:rFonts w:cs="Times New Roman" w:ascii="Times New Roman" w:hAnsi="Times New Roman"/>
          <w:sz w:val="28"/>
          <w:szCs w:val="28"/>
        </w:rPr>
        <w:t>3.4 настоящего положения, 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, индивидуального предпринимателя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дписания распоряжения руководителя органа муниципального контроля о проведении внеплановой выездной проверки юридического лица,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юридического лица, индивидуального предпринимателя заявление о согласовании проведения внеплановой выездной проверки. К этому заявлению прилагаются копия распоряжения руководителя органа муниципального контроля о проведении внеплановой выездной проверки и документы, которые содержат сведения, послужившие основанием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согласовании проведения внеплановой выездной проверки юридического лица,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о согласовании проведения внеплановой выездной проверки юридического лица, индивидуального предпринимателя и прилагаемых к нему документов не позднее чем в течение рабочего дня, следующего за днем их поступления,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, предусмотренных абзацем 11 настоящего пункта, в органы прокуратуры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бзацы 9-10 считать соответственно 15-1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ь новым пунктом 3.4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4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лановая проверка проводится в форме документарной проверки и (или) выездной провер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проводится в случае, если при документарной проверке не представляется возможны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полноте и достоверности сведений,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, индивидуального предпринима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соответствие деятельности юридического лица, индивидуального предпринимателя обязательным требованиям или требованиям, установленным муниципальными правовыми актами, без проведения соответствующего мероприятия по контролю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3.5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лова «физического лица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абзацем 2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ы муниципального контроля привлекают к проведению выездной проверки юридического лица, индивидуального предпринимателя экспертов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еся аффилированными лицами проверяемых лиц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3.6. абзаце 9 после слов «перечень административных регламентов проведения мероприятий по контролю» дополнить словами «, административных регламентов взаимодействия;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полнить пунктом 3.8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жностными лицами органа муниципального контроля в журнале учета проверок осуществляется запись о проведенной проверке, содержащая сведения о наименовании органа муниципа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должностного лица или должностных лиц, проводящих проверку, его или их подписи.</w:t>
      </w:r>
      <w:bookmarkStart w:id="0" w:name="sub_1611"/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журнала учета проверок в акте проверки делается соответствующая запись.</w:t>
      </w:r>
      <w:bookmarkEnd w:id="0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пункте 3.10. в абзаце 4 после слов «по Саратовской области» дополнить словами «, территориальный отдел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азвание главы 4 дополнить словами «, Росприроднадзора, Россельхознадзора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пункте 4.1 после слов «Управления Роснедвижимости» дополнить словами «,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в пункте 4.2  после слов «по Саратовской области» дополнить словами «, территориальный отдел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в пункте 5.2. второе предложение исключить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 пункте 5.4 после слов «по Саратовской области» дополнить словами «, территориальный отдел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 пункте 6.1. после слов «по Саратовской области» дополнить словами «, территориальный отдел Росприроднадзора, Россельхознадзора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иложение №1 к Положению о муниципального земельном контроле изложить в новой редакции согласно Приложения № 1 к настоящему решению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иложение № 2 к Положению о муниципального земельном контроле изложить в новой редакции согласно Приложения № 2 к настоящему решению.</w:t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утем вывешивания его в установленных местах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здание администрации, с. Куриловка, ул. Садовая,25А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ка объявлений, расположенная около МУК «Дом культуры с.  Куриловка», с. Куриловка, ул. Садовая,25А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оска объявлений, расположенная около Сельского клуба с. Шировка, ул.Советская,12а(по согласованию)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доска объявлений, расположенная у  здания административного центра по адресу: с. Елховка, ул. Советская, 9а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ска объявлений в центре ст. Куриловка около жилого дома, расположенного по адресу :ст. Куриловка, ул. Привокзальная, д.10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01 апреля 2010 года по 07 апреля  2010 г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01 апреля 2010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Куриловского муниципального образ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бор предложений и замечаний в случаях, установленных законодательством, осуществляется по адресу: с. Куриловка, ул. Садовая,25А 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Куриловского муниципального образования.</w:t>
      </w:r>
    </w:p>
    <w:p>
      <w:pPr>
        <w:pStyle w:val="3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Куриловского</w:t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Л.А. Самойленко</w:t>
      </w:r>
    </w:p>
    <w:p>
      <w:pPr>
        <w:pStyle w:val="31"/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уриловского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2/61-156 от 31 марта 2010 года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муниципальном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 контр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УРИЛ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От «___»______________ г.        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(плановой/внепланово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кументарной/выездной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вер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юридического лица, индивиду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ним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верку в отношении 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и (в случае, если имеется) сокращенное наименование, в том числе фирменное наименование юридического лица, фамилия, имя и отчество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азначить лицом (ами), уполномоченным (ыми) на проведение проверки: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амилия, имя, отчество, должность должностного лица (должностных лиц), уполномоченного (ых) на проведение провер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влечь к проведению проверки в качестве экспертов, представителей экспертных организаций следующих лиц: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верка проводится с целью: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проведения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сылка на ежегодный план проведения плановых проверок с указанием способа его доведения до сведения заинтересованных лиц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проведения внеплановой выездной провер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сылка на реквизиты ранее выданного проверяемому лицу  предписания об устранении выявленного нарушения, срок для исполнения которого исте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ссылка на прилагаемую копию документа (докладной записки и т. п.), представленного должностным лицом, обнаружившим наруш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настоящей проверки являются: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метом настоящей проверки является (отметить нужное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безопасности государ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квидации последствий причинения такого вре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у провести в период с «___»________ 20___ г. по «____»______ 20___ г. включительно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 Правовые основания проведения проверки: ___________________________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В процессе проверки провести следующие мероприятия по контролю, необходимые для проведения проверки: ____________________________________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Перечень административных регламентов проведения мероприятий по контролю (при их наличии), необходимых для проведения проверки: 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  <w:br/>
        <w:t>(с указанием их наименований, содержания, дат составления и составивших лиц (в случае отсутствия у органа муниципального контроля полной информации — с указанием информации, достаточной для идентификации истребуемы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ил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                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ил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Л.А. Самой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уриловского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2/61-156 от 31 марта 2010 года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муниципальном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 контр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составления акта)                                          «__» _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         (дата составления а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ремя составления а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АКТ ПРОВЕРКИ №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м муниципального контроля юридического лиц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го предпринима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 20__ г. по адресу: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есто проведения провер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документа с указанием реквизитов (номер, дата), фамилии, им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а, должность руководителя, заместителя руководителя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онтроля, издавшего распоряжение о проведении провер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роведена проверка в отноше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и (в случае, если имеется) сокращенное наименование, в том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ое наименование юридического лица, фамилия, имя и отчество индивидуального предпринима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оверки: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ен: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муниципального контро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копией   распоряжения   о   проведении   проверки   ознакомл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при проведении выездной проверки)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амилии, имена, отчества, подпись, дата, врем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решения прокурора (его заместителя) о согласовании  проведения проверки: 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заполняется в случае проведения внеплановой проверки субъекта ма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ли среднего предприниматель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(а), проводившее проверку: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ются  фамилии, имена, отч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жности экспертов и/или наименование экспертных организац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 присутствовали: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явлены    нарушения     обязательных    требований  или   требований, установленных муниципальными правовыми акт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казанием характера нарушений; лиц, допустивших наруш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явлены несоответствия сведений, содержащихся в уведомлении о  начале осуществления   отдельных     видов     предпринимательской   деятель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 требованиям  (с  указанием  положений (нормативных)  правовых актов):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явлены  факты   невыполнения   предписаний  органов  госуд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рушений не выявлено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в  Журнал  учета  проверок   юридического   лица,   индивиду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я,  проводимых  органами государственного контроля (надзора), органами   муниципального   контроля   внесена (заполняется при  проведении выездной проверк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 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 проверяющего)             (подпись уполномоченного предста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, индивиду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принимателя, его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та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    учета    проверок     юридического     лица,     индивидуального предпринимателя,  проводимых  органами государственного контроля (надзора), органами  муниципального  контроля  отсутствует (заполняется при проведении выездной проверки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>_________________________                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 проверяющего)                  (подпись уполномоченного предста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, индивиду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принимателя, его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та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агаемые документы: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лиц, проводивших проверку: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актом  проверки  ознакомлен (а),   копию  акта   со   всеми  прилож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л (а):                     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амилия, имя, отчество, должность руководител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ого должностного лица или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тавителя юридического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предпринимател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го уполномоченного представител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                    «__» __________ 20__ г.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>Пометка об отказе ознакомления с актом проверки: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ного лица (лиц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одившего провер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ил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Л.А. Самойленко</w:t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2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USER</cp:lastModifiedBy>
  <cp:lastPrinted>2010-03-23T20:49:00Z</cp:lastPrinted>
  <dcterms:modified xsi:type="dcterms:W3CDTF">2010-03-31T11:24:00Z</dcterms:modified>
  <cp:revision>103</cp:revision>
  <dc:subject/>
  <dc:title/>
</cp:coreProperties>
</file>