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jc w:val="center"/>
        <w:rPr>
          <w:b w:val="false"/>
          <w:b w:val="false"/>
          <w:bCs/>
          <w:sz w:val="28"/>
          <w:szCs w:val="28"/>
        </w:rPr>
      </w:pPr>
      <w:bookmarkStart w:id="0" w:name="sub_2644"/>
      <w:r>
        <w:rPr>
          <w:b w:val="false"/>
          <w:bCs/>
          <w:sz w:val="28"/>
          <w:szCs w:val="28"/>
        </w:rPr>
        <w:t>СОВЕТ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КУРИЛО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ind w:left="0" w:right="70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0" w:leader="none"/>
        </w:tabs>
        <w:ind w:left="0" w:right="707" w:hanging="0"/>
        <w:rPr/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31  марта  2010 года                №   2/61-155                            с. Куриловка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ind w:left="0" w:right="414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numPr>
          <w:ilvl w:val="2"/>
          <w:numId w:val="2"/>
        </w:numPr>
        <w:shd w:fill="FFFFFF" w:val="clear"/>
        <w:tabs>
          <w:tab w:val="clear" w:pos="708"/>
          <w:tab w:val="left" w:pos="0" w:leader="none"/>
        </w:tabs>
        <w:ind w:left="0" w:right="4147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оведения внешней проверки годового отчета об исполнении бюджета Куриловского муниципального образова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7" w:leader="underscor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7" w:leader="underscor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ст. 264.4 Бюджетного Кодекса Российской Федерации, Положением о бюджетном процессе в Куриловском муниципальном образовании, утвержденным решением Совета Курило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№ 2/40-84 от 24 октября 2</w:t>
      </w:r>
      <w:r>
        <w:rPr>
          <w:rFonts w:cs="Times New Roman" w:ascii="Times New Roman" w:hAnsi="Times New Roman"/>
          <w:bCs/>
          <w:sz w:val="28"/>
          <w:szCs w:val="28"/>
        </w:rPr>
        <w:t xml:space="preserve">008 г. (с изменениями </w:t>
      </w:r>
      <w:r>
        <w:rPr>
          <w:rFonts w:cs="Times New Roman" w:ascii="Times New Roman" w:hAnsi="Times New Roman"/>
          <w:sz w:val="28"/>
          <w:szCs w:val="28"/>
        </w:rPr>
        <w:t>от 29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59-148</w:t>
      </w:r>
      <w:r>
        <w:rPr>
          <w:rFonts w:cs="Times New Roman" w:ascii="Times New Roman" w:hAnsi="Times New Roman"/>
          <w:bCs/>
          <w:sz w:val="28"/>
          <w:szCs w:val="28"/>
        </w:rPr>
        <w:t>), ст.22 Устава Курил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877" w:leader="underscore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проведения внешней проверки годового отчета об исполнении бюджета Куриловского муниципального образования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Главу Куриловского муниципального образования  в пределах её компет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иловск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Л.А.Самойленко        </w:t>
      </w:r>
    </w:p>
    <w:p>
      <w:pPr>
        <w:pStyle w:val="Normal"/>
        <w:autoSpaceDE w:val="false"/>
        <w:spacing w:lineRule="auto" w:line="240" w:before="0" w:after="0"/>
        <w:ind w:left="1612" w:hanging="892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612" w:hanging="892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1612" w:hanging="892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Совета Куриловского </w:t>
      </w:r>
    </w:p>
    <w:p>
      <w:pPr>
        <w:pStyle w:val="Normal"/>
        <w:autoSpaceDE w:val="false"/>
        <w:spacing w:lineRule="auto" w:line="240" w:before="0" w:after="0"/>
        <w:ind w:left="1612" w:hanging="89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1612" w:hanging="89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 xml:space="preserve">2/61-155 от 31 марта 2010 года </w:t>
      </w:r>
    </w:p>
    <w:p>
      <w:pPr>
        <w:pStyle w:val="Normal"/>
        <w:autoSpaceDE w:val="false"/>
        <w:spacing w:lineRule="auto" w:line="240" w:before="0" w:after="0"/>
        <w:ind w:left="1612" w:hanging="892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внешней проверки годового отчета об исполнении бюджета Куриловского муниципального образования</w:t>
      </w:r>
    </w:p>
    <w:p>
      <w:pPr>
        <w:pStyle w:val="Normal"/>
        <w:autoSpaceDE w:val="false"/>
        <w:spacing w:lineRule="auto" w:line="240" w:before="0" w:after="0"/>
        <w:ind w:left="1612" w:hanging="89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Настоящий Порядок </w:t>
      </w:r>
      <w:r>
        <w:rPr>
          <w:rFonts w:cs="Times New Roman" w:ascii="Times New Roman" w:hAnsi="Times New Roman"/>
          <w:sz w:val="26"/>
          <w:szCs w:val="26"/>
        </w:rPr>
        <w:t xml:space="preserve">проведения внешней проверки годового отчета об исполнении бюджета Куриловского муниципального образования разработан в соответствии с требованиями ст. 264.4 Бюджетного Кодекса РФ, </w:t>
      </w:r>
      <w:r>
        <w:rPr>
          <w:rFonts w:cs="Times New Roman" w:ascii="Times New Roman" w:hAnsi="Times New Roman"/>
          <w:bCs/>
          <w:sz w:val="26"/>
          <w:szCs w:val="26"/>
        </w:rPr>
        <w:t>Положением о бюджетном процессе в Куриловском муниципальном образован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Годовой отчет об исполнении бюджета </w:t>
      </w:r>
      <w:r>
        <w:rPr>
          <w:rFonts w:cs="Times New Roman" w:ascii="Times New Roman" w:hAnsi="Times New Roman"/>
          <w:sz w:val="26"/>
          <w:szCs w:val="26"/>
        </w:rPr>
        <w:t>Куриловского муниципального образования до его рассмотрения Советом Куриловского муниципального образования подлежит внешней провер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нешняя проверка годового отчета об исполнении бюджета Куриловского муниципального образования осуществляется Советом Куриловского муниципального образования в лице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Курилов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нешняя проверка включа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нешнюю проверку бюджетной отчетности главных администраторов бюджетных средст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 заключения на годовой отчет об исполнении местного бюдж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Администрация Куриловского муниципального образования в срок не позднее 1 апреля текущего года представляет в уполномоченный орган, указанный в пункте 3 настоящего порядка, на проведение внешней проверки годовой отчет об исполнении местного бюджета для подготовки заключения на нег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с годовым отчетом об исполнении бюджета Администрация Куриловского муниципального образования направляет дополнительные материалы, необходимые для проведения внешней проверки годового отчета об исполнении бюджета Куриловского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жение о порядке создания и расходования средств резервного фон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ьзовании резервного фонда в отчетном  перио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ю об уплаченных суммах в целом по соответствующим видам налогов, сборов и ины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Бюджетная отчетность органа, организующего исполнение бюджета, формируется в соответствии с единой методологией и стандартами бюджетного учета и отчетности, установленных Министерством финансов РФ и должна содер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нении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ланс исполнения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 финансовых результатах деятель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 движении денежных средст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ую запис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Годовая бюджетная отчетность, предоставляемая главными распорядителями бюджетных средств, включае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ет об исполнении смет доходов и расходов по приносящей доход деятельности главного распорядителя, распорядителя, получателя бюджетных средст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чет о финансовых результатах деятель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ую запис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8. Внешняя проверка годового отчета проводится по следующим направления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верка состава и содержания форм годовой бюджетной отчетности главных администраторов бюджетных средст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анализа исполнения доходной части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анализа исполнения расходной части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сравнительного анализа и сопоставление полученных данных годовой бюджетной отчетности главных администраторов бюджетных средств с показателями, утвержденными решением о местном бюджете на отчетный финансовый год, сводной бюджетной росписи муниципального образования, и показателями, содержащимися в отчете об исполнении местного бюджета за отчетный финансовый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9. В ходе проведения внешней проверки устанавлива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тепень полноты и достоверности сведений, представленных в бюджетной отчет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оответствие фактического исполнения бюджета его плановым назначениям, установленным решением Совета</w:t>
      </w:r>
      <w:r>
        <w:rPr>
          <w:rFonts w:cs="Times New Roman" w:ascii="Times New Roman" w:hAnsi="Times New Roman"/>
          <w:sz w:val="26"/>
          <w:szCs w:val="26"/>
        </w:rPr>
        <w:t xml:space="preserve"> Куриловского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ффективность и результативность использования в отчетном году бюджетных сред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 Уполномоченный орган на проведение внешней проверки</w:t>
      </w:r>
      <w:r>
        <w:rPr>
          <w:rFonts w:cs="Times New Roman" w:ascii="Times New Roman" w:hAnsi="Times New Roman"/>
          <w:sz w:val="26"/>
          <w:szCs w:val="26"/>
        </w:rPr>
        <w:t xml:space="preserve">, указанный в пункте 3 настоящего порядка, не позднее одного месяца с момента предоставления Администрацией Куриловского муниципального образования документов на проведение внешней проверки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товит заключение на годовой </w:t>
      </w:r>
      <w:r>
        <w:rPr>
          <w:rFonts w:cs="Times New Roman" w:ascii="Times New Roman" w:hAnsi="Times New Roman"/>
          <w:sz w:val="26"/>
          <w:szCs w:val="26"/>
        </w:rPr>
        <w:t>отчет об исполнении бюджета Куриловского муниципального образования на основании данных внешней проверки годовой бюджетной отчетности главных администраторов бюджетных средств и представляет в Совет Куриловского муниципального образования с одновременным направлением в Администрацию Курилов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1. В ходе проведения внешней проверки годового отчета уполномоченный орган</w:t>
      </w:r>
      <w:r>
        <w:rPr>
          <w:rFonts w:cs="Times New Roman" w:ascii="Times New Roman" w:hAnsi="Times New Roman"/>
          <w:sz w:val="26"/>
          <w:szCs w:val="26"/>
        </w:rPr>
        <w:t xml:space="preserve">, указанный в пункте 3 настоящего порядка, </w:t>
      </w:r>
      <w:r>
        <w:rPr>
          <w:rFonts w:cs="Times New Roman" w:ascii="Times New Roman" w:hAnsi="Times New Roman"/>
          <w:bCs/>
          <w:sz w:val="26"/>
          <w:szCs w:val="26"/>
        </w:rPr>
        <w:t xml:space="preserve">вправе в пределах своих полномочий запрашивать дополнительную информацию и документы у Администрации </w:t>
      </w:r>
      <w:r>
        <w:rPr>
          <w:rFonts w:cs="Times New Roman" w:ascii="Times New Roman" w:hAnsi="Times New Roman"/>
          <w:sz w:val="26"/>
          <w:szCs w:val="26"/>
        </w:rPr>
        <w:t>Куриловского муниципального образования, финансового органа Администрации  Куриловского муниципального образования, главных распорядителей (распорядителей) бюджетных средств и главных администраторов (администраторов) доходов бюджета Курилов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я </w:t>
      </w:r>
      <w:r>
        <w:rPr>
          <w:rFonts w:cs="Times New Roman" w:ascii="Times New Roman" w:hAnsi="Times New Roman"/>
          <w:sz w:val="26"/>
          <w:szCs w:val="26"/>
        </w:rPr>
        <w:t>Куриловского муниципального образования, финансовый орган Администрации  Куриловского муниципального образования, главные распорядители (распорядители) бюджетных средств и главные администраторы (администраторы) доходов бюджета Куриловского муниципального образования обязаны предоставлять уполномоченной органу, указанному в пункте 3 настоящего порядка, необходимую информацию и документы в 5-дневный срок с момента получения за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уриловского</w:t>
      </w:r>
    </w:p>
    <w:p>
      <w:pPr>
        <w:pStyle w:val="Normal"/>
        <w:spacing w:lineRule="auto" w:line="240" w:before="0" w:after="0"/>
        <w:jc w:val="both"/>
        <w:rPr/>
      </w:pPr>
      <w:bookmarkStart w:id="1" w:name="sub_2644"/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                                                  </w:t>
      </w:r>
      <w:bookmarkEnd w:id="1"/>
      <w:r>
        <w:rPr>
          <w:rFonts w:cs="Times New Roman" w:ascii="Times New Roman" w:hAnsi="Times New Roman"/>
          <w:sz w:val="26"/>
          <w:szCs w:val="26"/>
        </w:rPr>
        <w:t>Л.А.Самойл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6096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2835" w:hanging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10:00Z</dcterms:created>
  <dc:creator>user</dc:creator>
  <dc:description/>
  <cp:keywords/>
  <dc:language>en-US</dc:language>
  <cp:lastModifiedBy>USER</cp:lastModifiedBy>
  <cp:lastPrinted>2010-03-25T16:53:00Z</cp:lastPrinted>
  <dcterms:modified xsi:type="dcterms:W3CDTF">2010-03-31T11:10:00Z</dcterms:modified>
  <cp:revision>24</cp:revision>
  <dc:subject/>
  <dc:title/>
</cp:coreProperties>
</file>