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.                              № 2/60-152                                   с. Куриловка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Положения о комисс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лагоустройства и социально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е при Совете Куриловского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Oaenoaieoiaioa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Куриловского муниципального образования, утвержденного решением Совета Куриловского муниципального образования № 1/1-1 от 10.11.2005 года в соответствии со ст.22 Устава Курил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Курило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>
          <w:szCs w:val="28"/>
          <w:lang w:val="en-US"/>
        </w:rPr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благоустройства и социальной политике при Совете Куриловского муниципального образования (Приложение № 1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комиссию по вопросам благоустройства и социальной политике при Совете Курило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Куриловского муниципального образования в пределах его компетенции.</w:t>
      </w:r>
    </w:p>
    <w:p>
      <w:pPr>
        <w:pStyle w:val="Oaenoaieoiaioa"/>
        <w:ind w:firstLine="567"/>
        <w:rPr/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</w:t>
        <w:tab/>
        <w:t xml:space="preserve">                                      Л.А. Самойл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/>
        <w:t xml:space="preserve">    </w:t>
      </w:r>
      <w:r>
        <w:rPr>
          <w:szCs w:val="24"/>
        </w:rPr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Курил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2 от 26.02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Совете Кури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вопросам благоустройства и социальной политике при Совете Куриловского муниципального образования (далее -Комиссия) является структурным подразделением Совета Куриловского муниципального образования (далее - Совет) и ему подотчетна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Куриловского муниципального образования, решениями Совета и настоящим Положением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из числа депутатов, ее состав и численность утверждается Советом. Численный состав комиссии не менее 5 челове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ой комиссии руководит председатель, а в его отсутствие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дачами комиссии являются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решений Совета по вопросам благоустройства и социальным вопроса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о положении дел по благоустройству, социальным вопросам на территории Куриловского муниципального образования и выработка рекомендаций для принятия решения Совето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грамм по благоустройству территории Куриловского муниципального образовани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и обмен опытом с аналогичными комиссиями представительных органов местного самоуправления муниципальных образований Вольского муниципального района и Саратовской област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Совета о положении дел в социальной сфер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 перспективного развития Куриловского муниципального образования в области социальной поли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на рассмотрение Совета вопросы, относящиеся к ее вед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докладами на заседаниях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го ведения вправе заслушивать на своих заседаниях доклады и сообщения руководителей организаций, предприятий и учреждений, находящихся на территории Куриловского муниципального образования, независимо от формы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олжностных лиц информацию, касающуюся деятельности комиссии по вопросам её 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банком информации администрации  Куриловского муниципального образования по вопросам благоустройства и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о заслушивании отчетов должностных лиц органов местного самоуправления на заседаниях Совета о выполнении ими решений Совета, касающихся деятельн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Комиссия обязана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ё предстоящем заседании не позднее, чем за 1 день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членам комиссии необходимые для работы документы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вет о ходе и подготовке нормативно-правовых актов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работы осуществлять подготовку нормативно-правовых акт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4.2. Комиссия работает в соответствии с планом, утверждаемым на ее       заседани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ё член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авомочны, если на них присутствует не менее половины сост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На заседаниях комиссии ведется протокол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принимаютс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боту комиссии организует её председатель, который избирается Советом из числа депутатов большинством голосов открытым голосованием на срок полномочий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седатель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заседаниях Совета и выступает от её име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ет руководство работой комиссии, несёт ответственность за результаты его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ведёт заседания комисс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ет обязанности между членами комиссии, даёт им поруч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проекты нормативно-правовых актов на заседания 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ет содействие депутатам в осуществлении их полномоч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меры по обеспечению гласности, контролю и исполнению принимаемых реш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о время отсутствия председателя комиссии его обязанности исполняет заместитель, который избирается из числа членов комиссии на её заседании большинством голо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Состав комиссии утверждается решением Совета и им же корректиру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Член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ьзуется правом решающего голоса по всем вопросам, рассматриваемым комисси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ет предложения граждан Куриловского муниципального образования, их наказы, вносит их на рассмотрение заседаний комиссии и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Член комиссии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работе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ее засе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полнению принимаемых Советом реш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невозможности личного присутствия депутата, как члена комиссии, заранее уведомить об этом председателя комиссии или его заместителя и делегировать одного из своих помощников на заседание комиссии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  Секретарь комиссии осуществляет делопроизводство комисс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Материально-техническое, документационное, правовое, информационное обеспечение работы комиссии осуществляется Сове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Л.А. Само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Heading1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к решению Совета </w:t>
      </w:r>
      <w:r>
        <w:rPr>
          <w:bCs/>
          <w:sz w:val="28"/>
          <w:szCs w:val="28"/>
        </w:rPr>
        <w:t xml:space="preserve">Куриловского 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Heading1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/60-1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от 26.02.2010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вопросам благоустройства и социальной политике при Совете Куриловского муниципального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Л.А.Самойл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5:00Z</dcterms:created>
  <dc:creator>user</dc:creator>
  <dc:description/>
  <cp:keywords/>
  <dc:language>en-US</dc:language>
  <cp:lastModifiedBy>USER</cp:lastModifiedBy>
  <cp:lastPrinted>2010-02-19T11:43:00Z</cp:lastPrinted>
  <dcterms:modified xsi:type="dcterms:W3CDTF">2010-02-19T08:46:00Z</dcterms:modified>
  <cp:revision>17</cp:revision>
  <dc:subject/>
  <dc:title/>
</cp:coreProperties>
</file>