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10 г.                             № 2/60-151                                    с. Куриловка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оложения и 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вопросам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-финансовой политике,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использованию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работ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ями  и обществ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иями Совета Курило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»</w:t>
      </w:r>
    </w:p>
    <w:p>
      <w:pPr>
        <w:pStyle w:val="Iacaaieacaeiia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Oaenoaieoiaioa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Куриловского муниципального образования, утвержденного решением Совета Куриловского муниципального образования № 1/1-1 от 10.11.2005 года в соответствии со ст.22 Устава Курило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Совет Курилов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Oaenoaieoiaioa"/>
        <w:ind w:firstLine="567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 Утвердить Положение о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Куриловского муниципального образования (Приложение №1).</w:t>
      </w:r>
    </w:p>
    <w:p>
      <w:pPr>
        <w:pStyle w:val="Oaenoaieoiaioa"/>
        <w:ind w:firstLine="567"/>
        <w:rPr/>
      </w:pPr>
      <w:r>
        <w:rPr>
          <w:szCs w:val="28"/>
        </w:rPr>
        <w:t>2. Создать комиссию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Куриловского муниципального образования и утвердить её состав (Приложение № 2).</w:t>
      </w:r>
    </w:p>
    <w:p>
      <w:pPr>
        <w:pStyle w:val="Oaenoaieoiaioa"/>
        <w:ind w:firstLine="567"/>
        <w:rPr/>
      </w:pPr>
      <w:r>
        <w:rPr>
          <w:szCs w:val="28"/>
        </w:rPr>
        <w:t>3. Контроль за выполнением настоящего Решения возложить на  Главу   Куриловского муниципального образования в пределах его компетенции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Курило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    Л.А.Самойленко</w:t>
      </w:r>
      <w:r>
        <w:rPr/>
        <w:t xml:space="preserve">   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1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Курило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0-151 от 26.02.2010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вопросам законности, бюджетно-финансовой политике, налогам и  использованию собствен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е с территориями  и общественными объединениями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Куриловского муниципального образова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Комиссия по вопросам законности, бюджетно-финансовой политике, налогам и  использованию собственности муниципального образования работе с территориями  и общественными объединениями Совета Куриловского муниципального образования (далее - Комиссия) является структурным подразделением Совета Куриловского муниципального образования (далее - Совет) и ему подотчет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Куриловского муниципального образования, Решениями Совета Куриловского муниципального образования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формируется из числа депутатов, ее состав утверждается Решением Совета и им же корректируется. Численный состав комиссии не менее 3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ботой комиссии руководит Председатель, а в его отсутствие заместитель Председ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заключений по проектам решений, выносимых на рассмотрение Совета на предмет соответствия действующему Законодательству и Уставу Курило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 по вопросам бюджетно-финансовой политики, налогам и использованию собственност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дготовка информации о соответствии проекта решения о местном бюджете и представленных к нему документов </w:t>
      </w:r>
      <w:r>
        <w:rPr>
          <w:sz w:val="28"/>
          <w:szCs w:val="28"/>
        </w:rPr>
        <w:t>требованиям, указанным в  бюджетном законод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социально-экономического положения муниципальных предприятий, организаций и учреждений по вопросам бюджетно-финансовой политики, налогам и использованию собственности муниципального образования и эффективности их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Совета о финансовом положении муниципальных предприятий, организаций и учреждени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конности, защиты прав и свобод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, обмен и обобщение информации, касающейся сферы деятельност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политическими партиями, движениями и общественными организациями, действующим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аимодействие и обмен опытом с аналогичными комиссиями  представительных органов местного самоуправления других муниципальных образований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1. Комиссия имеет право вносить на рассмотрение Совета вопросы, относящиеся к ее ведению, выступать с докладами и содокладами на заседаниях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Комиссия по вопросам своего ведения вправе заслушивать на своих заседаниях доклады и сообщения руководителей предприятий, организаций  и учреждений, находящихся на территории Куриловского муниципального образования, независимо от формы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Комиссия вправе запрашивать и получать от должностных лиц органов местного самоуправления информацию, касающуюся деятельности комиссии по вопросам ведения. Пользоваться банком информации администрации Куриловск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 Комиссия вправе вносить предложения о заслушивании  отчетов должностных лиц органов местного самоуправления на заседаниях Совета о выполнении ими Решений Совета, касающихся деятельност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миссия обяза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е предстоящем заседании не позднее, чем за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членам комиссии необходимые для работы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Совет Куриловского муниципального образования о ходе подготовки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ом работы осуществлять подготовку нормативных правовых ак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работает в соответствии с планом, утверждаемым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авомочны, если на них присутствует более половины от установленного числа члено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я в данном случае принимаются простым большинством голосов от числа присутствую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е чле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О созыве заседания комиссии депутаты уведомляются не менее чем за 3 дня до засед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ДЕЯТЕЛЬНОСТИ КОМИССИ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Материально-техническое, документационное, правовое, информационное обеспечение работы комиссии и делопроизводство осуществляется Советом Куриловского муниципального образован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2. В комиссии ведутся протоколы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На заседания комиссии могут приглашаться представители органов печати, телевидения и ради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СЕДАТЕЛЬ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6.1. Работу комиссии организует ее Председатель, который избирается Советом из числа депутатов, открытым голосованием на срок полномочий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работой комиссии, несет ответственность за результаты его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ывает заседания комиссии, доводит до депутатов сведения о времени, месте и рассматриваемых вопросах на предстоящем заседании;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едет заседани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, дает им пор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проекты нормативных правовых актов на заседаниях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депутатам в осуществлении 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, контролю и исполнению принимаемы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о время отсутствия Председателя комиссии, его обязанности исполняет его заместитель, который избирается из числа членов комиссии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ЛЕН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7.1. Член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правом решающего голоса по всем вопросам, рассматриваемым комисс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ет право предлагать вопросы для рассмотрения комиссией и участвовать в их подготовке и обсуждении, вносить предложения о проведении проверок работы руководи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бщает предложения граждан муниципального образования, их наказы, вносит их на рассмотрение заседаний комиссии и Совета;</w:t>
      </w:r>
    </w:p>
    <w:p>
      <w:pPr>
        <w:pStyle w:val="2"/>
        <w:ind w:firstLine="567"/>
        <w:rPr/>
      </w:pPr>
      <w:r>
        <w:rPr>
          <w:sz w:val="28"/>
          <w:szCs w:val="28"/>
        </w:rPr>
        <w:t>- обязан активно участвовать в работе комиссии, регулярно посещать ее заседания, содействовать выполнению принимаемых Советом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евозможности личного присутствия депутата, как члена комиссии, он обязан заранее уведомить об этом председателя комиссии или его замест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Л.А.Самой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Курило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0-151 от 26.02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вопросам законности, бюджетно-финансовой политике, налогам и  использованию собствен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е с территориями  и общественными объединениями </w:t>
      </w:r>
    </w:p>
    <w:p>
      <w:pPr>
        <w:pStyle w:val="Normal"/>
        <w:rPr/>
      </w:pPr>
      <w:r>
        <w:rPr>
          <w:sz w:val="28"/>
          <w:szCs w:val="28"/>
        </w:rPr>
        <w:t>Совета Курило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Л.А.Самой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17:00Z</dcterms:created>
  <dc:creator>User</dc:creator>
  <dc:description/>
  <cp:keywords/>
  <dc:language>en-US</dc:language>
  <cp:lastModifiedBy>USER</cp:lastModifiedBy>
  <cp:lastPrinted>2010-02-19T11:36:00Z</cp:lastPrinted>
  <dcterms:modified xsi:type="dcterms:W3CDTF">2010-02-19T08:37:00Z</dcterms:modified>
  <cp:revision>44</cp:revision>
  <dc:subject/>
  <dc:title/>
</cp:coreProperties>
</file>