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лов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 августа 2010 г.                     № 2/66-171                                   с. Курил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бнародования Решения Совета Курил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№ 2/64-169 от 05.07.2010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Устав Курил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Вольского муниципаль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44, 47 Федерального закона № 131-ФЗ от 06.10.2003 г. «Об общих принципах организации местного самоуправления в РФ», ст. 39, 45 Устава Куриловского муниципального образования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Совет Курило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народовать Решение Совета Куриловского муниципального образования № 2/64-169 от 05.07.2010 г. «О внесении изменений и дополнений в Устав Куриловского муниципального образования Вольского муниципального района Саратовской области» путем вывешивания его в установленных для обнародования местах.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2. Установить местами обнародования Решения Совета Куриловского муниципального образования № 2/64-169 от 05.07.2010 г. «О внесении изменений и дополнений в Устав Куриловского муниципального образования Вольского муниципального района Саратовской области»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нд информации у здания администрации  по адресу: с Куриловка, ул. Садовая, 25 а;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Дома культуры по адресу: с.Куриловка, ул. Садовая,20а;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Дома культуры по адресу: с.Шировка, ул.Советская,12а;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здания административного центра по адресу:  с. Елховка, ул. Советская, 9 а;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 в центре ст. Куриловка около жилого дома, расположенного по адресу: ст. Куриловка, ул. Привокзальная д.10а.».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3. Решение Совета Куриловского муниципального образования № 2/64-169 от 05.07.2010 г. «О внесении изменений и дополнений в Устав Куриловского муниципального образования Вольского муниципального района Саратовской области» вывешивается на период 7 календарных дней: с 19 августа 2010 года по 25 августа 2010 года.</w:t>
      </w:r>
    </w:p>
    <w:p>
      <w:pPr>
        <w:pStyle w:val="BodyTextIndent2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той обнародования считать день вывешивания Решения Совета Куриловского муниципального образования № 2/64-169 от 05.07.2010 г. «О внесении изменений и дополнений в Устав Куриловского муниципального образования Вольского муниципального района Саратовской области» в местах, указанных в п.2 настоящего решения.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5. После обнародования Решение Совета Куриловского муниципального образования № 2/64-169 от 05.07.2010 г. «О внесении изменений и дополнений в Устав Куриловского муниципального образования Вольского муниципального района Саратовской области» хранится в Совете Куриловского муниципального образования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Куриловка, ул.Садовая, 25А, здание администрации.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7.   Настоящее решение вступает в силу с момента принятия.</w:t>
      </w:r>
    </w:p>
    <w:p>
      <w:pPr>
        <w:pStyle w:val="TextBodyIndent"/>
        <w:ind w:left="283" w:right="0" w:firstLine="567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главу Куриловского муниципального образования Самойленко Л.А.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илов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Л.А.Самойл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Основной текст с отступом Знак"/>
    <w:basedOn w:val="DefaultParagraphFont"/>
    <w:qFormat/>
    <w:rPr/>
  </w:style>
  <w:style w:type="character" w:styleId="2">
    <w:name w:val="Основной текст с отступом 2 Знак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tLeast" w:line="100" w:before="0" w:after="0"/>
      <w:ind w:left="283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58:00Z</dcterms:created>
  <dc:creator>Admin</dc:creator>
  <dc:description/>
  <dc:language>en-US</dc:language>
  <cp:lastModifiedBy>Admin</cp:lastModifiedBy>
  <cp:lastPrinted>2010-08-17T09:54:00Z</cp:lastPrinted>
  <dcterms:modified xsi:type="dcterms:W3CDTF">2010-08-12T03:05:00Z</dcterms:modified>
  <cp:revision>2</cp:revision>
  <dc:subject/>
  <dc:title/>
</cp:coreProperties>
</file>