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от 18 марта   2011 г.                     № 3/1-6                                   с.Куриловка                                               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Курилов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Куриловского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Курилов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Куриловском муниципальном образовании</w:t>
      </w:r>
      <w:r>
        <w:rPr>
          <w:sz w:val="28"/>
          <w:szCs w:val="28"/>
        </w:rPr>
        <w:t xml:space="preserve"> согласно Приложения №2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Куриловском муниципальном образовании</w:t>
      </w:r>
      <w:r>
        <w:rPr>
          <w:sz w:val="28"/>
          <w:szCs w:val="28"/>
        </w:rPr>
        <w:t xml:space="preserve"> согласно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 П</w:t>
        </w:r>
        <w:r>
          <w:rPr>
            <w:rStyle w:val="InternetLink"/>
            <w:color w:val="000000"/>
            <w:sz w:val="28"/>
            <w:szCs w:val="28"/>
            <w:u w:val="none"/>
          </w:rPr>
          <w:t>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Курил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Курилов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урил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Л.А.Само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1-6 от 18 марта 2011 год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22" w:name="sub_2000"/>
      <w:bookmarkEnd w:id="22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урил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 Л.А.Самойленко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1-6 от  18 марта 2011 года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0"/>
      <w:bookmarkStart w:id="24" w:name="sub_2001"/>
      <w:bookmarkEnd w:id="23"/>
      <w:bookmarkEnd w:id="24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1"/>
      <w:bookmarkEnd w:id="2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2"/>
      <w:bookmarkEnd w:id="27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8" w:name="sub_2003"/>
      <w:bookmarkEnd w:id="28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29" w:name="sub_2003"/>
      <w:bookmarkEnd w:id="29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4"/>
      <w:bookmarkEnd w:id="31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3" w:name="sub_2005"/>
      <w:bookmarkEnd w:id="33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34" w:name="sub_3000"/>
      <w:bookmarkEnd w:id="34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урил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Л.А.Самойленко</w:t>
      </w:r>
    </w:p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 18 марта 2011 го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35" w:name="sub_3000"/>
      <w:bookmarkEnd w:id="35"/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36" w:name="sub_4000"/>
      <w:bookmarkEnd w:id="36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урил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Л.А.Само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уриловского муниципального образования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1-6 от  18 марта   2011 го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Курилов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Курил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Л.А.Само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3-16T14:43:00Z</cp:lastPrinted>
  <dcterms:modified xsi:type="dcterms:W3CDTF">2011-03-21T13:38:00Z</dcterms:modified>
  <cp:revision>75</cp:revision>
  <dc:subject/>
  <dc:title/>
</cp:coreProperties>
</file>