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КУРИЛОВСКОГО  МУНИЦИПАЛЬНОГО  ОБРАЗОВАНИЯ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 27 мая  2011года  </w:t>
        <w:tab/>
        <w:t xml:space="preserve">               №  3/3-15</w:t>
        <w:tab/>
        <w:tab/>
        <w:t xml:space="preserve">           с.Куриловка                                                  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Куриловского муниципального образования за 2010 год</w:t>
            </w:r>
          </w:p>
        </w:tc>
      </w:tr>
    </w:tbl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 Куриловского муниципального образования</w:t>
      </w:r>
    </w:p>
    <w:p>
      <w:pPr>
        <w:pStyle w:val="BodyText2"/>
        <w:jc w:val="center"/>
        <w:rPr/>
      </w:pPr>
      <w:r>
        <w:rPr/>
        <w:t>Р Е Ш И Л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иловского муниципального образования  за 2010 год с общим объемом доходов в сумме 2734,3 тыс.рублей, общим объемом расходов в сумме 2773,9 тыс.рублей и дефицитом в сумме  39,6 тыс.рублей (приложение №1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Куриловского 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Куриловского муниципального образования  за 2010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Куриловского муниципального образования за 2010 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Куриловского муниципального образования за 2010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Курилов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Куриловского муниципального образования за 2010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Куриловского муниципального образования за 2010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left="0" w:right="0"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0" w:right="0" w:hanging="0"/>
        <w:jc w:val="both"/>
        <w:rPr/>
      </w:pPr>
      <w:r>
        <w:rPr/>
        <w:t xml:space="preserve">Глава </w:t>
      </w:r>
      <w:r>
        <w:rPr>
          <w:szCs w:val="28"/>
        </w:rPr>
        <w:t>Куриловского</w:t>
      </w:r>
      <w:r>
        <w:rPr/>
        <w:t xml:space="preserve">  </w:t>
      </w:r>
    </w:p>
    <w:p>
      <w:pPr>
        <w:pStyle w:val="BodyText2"/>
        <w:ind w:left="0" w:right="0" w:hanging="0"/>
        <w:jc w:val="both"/>
        <w:rPr/>
      </w:pPr>
      <w:r>
        <w:rPr/>
        <w:t>муниципального образования                                                 Л.А.Самойленко</w:t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37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4674"/>
        <w:gridCol w:w="651"/>
        <w:gridCol w:w="1051"/>
        <w:gridCol w:w="40"/>
        <w:gridCol w:w="10"/>
      </w:tblGrid>
      <w:tr>
        <w:trPr>
          <w:trHeight w:val="315" w:hRule="atLeast"/>
        </w:trPr>
        <w:tc>
          <w:tcPr>
            <w:tcW w:w="9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к решению Совета Курилов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 </w:t>
            </w:r>
            <w:r>
              <w:rPr/>
              <w:t>3/3-15 от 27мая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93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93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Куриловского муниципального образования за 201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0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1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лог на прибыль, доходы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1 02000 01 0000 11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1 05 00000 00 0000 000          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6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6 01000 00 0000 11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6 06000 00 0000 11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1 08 00000 00 0000 000 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854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1579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10 00 0000 12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6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3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59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9 00000 00 0000 000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,9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</w:tr>
      <w:tr>
        <w:trPr>
          <w:trHeight w:val="79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0 00 0000 151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78,9</w:t>
            </w:r>
          </w:p>
        </w:tc>
      </w:tr>
      <w:tr>
        <w:trPr>
          <w:trHeight w:val="945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2 03015 00 0000 151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2 04999 00 0000 151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240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1,3</w:t>
            </w:r>
          </w:p>
        </w:tc>
      </w:tr>
      <w:tr>
        <w:trPr>
          <w:trHeight w:val="243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4,3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262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2"/>
        <w:gridCol w:w="958"/>
        <w:gridCol w:w="1386"/>
        <w:gridCol w:w="1406"/>
        <w:gridCol w:w="40"/>
        <w:gridCol w:w="10"/>
      </w:tblGrid>
      <w:tr>
        <w:trPr>
          <w:trHeight w:val="255" w:hRule="atLeast"/>
        </w:trPr>
        <w:tc>
          <w:tcPr>
            <w:tcW w:w="921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435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9,3</w:t>
            </w:r>
          </w:p>
        </w:tc>
      </w:tr>
      <w:tr>
        <w:trPr>
          <w:trHeight w:val="84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</w:tr>
      <w:tr>
        <w:trPr>
          <w:trHeight w:val="915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4,9</w:t>
            </w:r>
          </w:p>
        </w:tc>
      </w:tr>
      <w:tr>
        <w:trPr>
          <w:trHeight w:val="219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6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3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491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8</w:t>
            </w:r>
          </w:p>
        </w:tc>
      </w:tr>
      <w:tr>
        <w:trPr>
          <w:trHeight w:val="33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</w:tr>
      <w:tr>
        <w:trPr>
          <w:trHeight w:val="48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,3</w:t>
            </w:r>
          </w:p>
        </w:tc>
      </w:tr>
      <w:tr>
        <w:trPr>
          <w:trHeight w:val="293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</w:tr>
      <w:tr>
        <w:trPr>
          <w:trHeight w:val="283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4</w:t>
            </w:r>
          </w:p>
        </w:tc>
      </w:tr>
      <w:tr>
        <w:trPr>
          <w:trHeight w:val="375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</w:tr>
      <w:tr>
        <w:trPr>
          <w:trHeight w:val="390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9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23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991"/>
        <w:gridCol w:w="2976"/>
        <w:gridCol w:w="1419"/>
        <w:gridCol w:w="40"/>
        <w:gridCol w:w="10"/>
      </w:tblGrid>
      <w:tr>
        <w:trPr>
          <w:trHeight w:val="2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В тыс руб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  00  00  00  00  0000  0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 05  00  00  00  0000  0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770,4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770,4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770,4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770,4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10,0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10,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10,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10,0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3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255" w:hRule="atLeast"/>
        </w:trPr>
        <w:tc>
          <w:tcPr>
            <w:tcW w:w="9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 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9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№  </w:t>
            </w:r>
            <w:r>
              <w:rPr/>
              <w:t>3/3-15 от  27мая 2011 год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444"/>
        <w:gridCol w:w="1651"/>
        <w:gridCol w:w="236"/>
        <w:gridCol w:w="30"/>
      </w:tblGrid>
      <w:tr>
        <w:trPr>
          <w:trHeight w:val="202" w:hRule="atLeast"/>
        </w:trPr>
        <w:tc>
          <w:tcPr>
            <w:tcW w:w="96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Куриловского муниципального образования за 2010 год по кодам классификации доходов бюдж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прибыль, доходы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252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82 1 01 02021 01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10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82 1 06 01030 10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06 06000 00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82 1 06 06013 10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82 1 06 06023 10 0000 11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00 1 08 00000 00 0000 000 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6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35 1 08 04020 01 0000 1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7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2 111 05010 10 0000 12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13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10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6 1 13 03050 10 0000 13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10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6 1 13 03050 10 0000 13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00 1 19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,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6 1 19 05000 10 0000151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,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 2 00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1,3</w:t>
            </w:r>
          </w:p>
        </w:tc>
      </w:tr>
      <w:tr>
        <w:trPr>
          <w:trHeight w:val="7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 02 00000 00 0000 000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1,3</w:t>
            </w:r>
          </w:p>
        </w:tc>
      </w:tr>
      <w:tr>
        <w:trPr>
          <w:trHeight w:val="8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 02 01000 00 0000 151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9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 02 01001 10 0001 151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2,2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 02 01001 10 0002 151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0 2 03015 10 0000 15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 2 02 04999 10 0000 15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,3</w:t>
            </w:r>
          </w:p>
        </w:tc>
      </w:tr>
      <w:tr>
        <w:trPr>
          <w:trHeight w:val="22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37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3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492"/>
        <w:gridCol w:w="5128"/>
        <w:gridCol w:w="1200"/>
        <w:gridCol w:w="40"/>
        <w:gridCol w:w="10"/>
      </w:tblGrid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урилов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/3-15 от 27мая 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Куриловского муниципального образования за 201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видов доходов, подвидов доходов, классификации операций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тора государственного управления, относящихся к доходам местного бюджет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</w:tr>
      <w:tr>
        <w:trPr>
          <w:trHeight w:val="22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1 01 0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1 02021 01 1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мма платеж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11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0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1030 10 1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мма платеж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1030 10 2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ени и проценты 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4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3 10 0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6013 10 1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мма платеж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6013 10 2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ени и проценты 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3 10 0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6023 10 1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мма платеж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6 06023 10 2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ени и проценты 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7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 04020 01 1000 11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мма платеж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7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1 05010 10 0000 12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11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3 03050 10 0000 13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услуг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3 03050 10 0200 13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ходы от возврата дебиторской задолженности прошлых лет по бюджетным средствам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9 05000 10 000015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,9</w:t>
            </w:r>
          </w:p>
        </w:tc>
      </w:tr>
      <w:tr>
        <w:trPr>
          <w:trHeight w:val="49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1,3</w:t>
            </w:r>
          </w:p>
        </w:tc>
      </w:tr>
      <w:tr>
        <w:trPr>
          <w:trHeight w:val="9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2 01001 10 0001 15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32,2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2 01001 10 0002 15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9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2 03015 10 0000 15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2 04999 10 0000 15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4,3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/>
      </w:pPr>
      <w:r>
        <w:rPr/>
      </w:r>
    </w:p>
    <w:tbl>
      <w:tblPr>
        <w:tblW w:w="979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333"/>
        <w:gridCol w:w="380"/>
        <w:gridCol w:w="247"/>
        <w:gridCol w:w="635"/>
        <w:gridCol w:w="325"/>
        <w:gridCol w:w="960"/>
        <w:gridCol w:w="151"/>
        <w:gridCol w:w="375"/>
        <w:gridCol w:w="434"/>
        <w:gridCol w:w="960"/>
        <w:gridCol w:w="449"/>
        <w:gridCol w:w="40"/>
        <w:gridCol w:w="10"/>
        <w:gridCol w:w="461"/>
        <w:gridCol w:w="40"/>
        <w:gridCol w:w="10"/>
      </w:tblGrid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урилов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3-15    от 27мая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по ведомственной структуре расходов  Курилов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за 201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Куриловского муниципального образования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73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3</w:t>
            </w:r>
          </w:p>
        </w:tc>
      </w:tr>
      <w:tr>
        <w:trPr>
          <w:trHeight w:val="68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</w:tr>
      <w:tr>
        <w:trPr>
          <w:trHeight w:val="82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9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9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7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8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7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</w:tr>
      <w:tr>
        <w:trPr>
          <w:trHeight w:val="4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</w:tr>
      <w:tr>
        <w:trPr>
          <w:trHeight w:val="116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82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8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4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уриловского  </w:t>
            </w:r>
          </w:p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                                                                        Л.А.Самойленко</w:t>
            </w:r>
          </w:p>
          <w:p>
            <w:pPr>
              <w:pStyle w:val="BodyText2"/>
              <w:snapToGrid w:val="false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Курилов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3-15  от 27мая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разделам и подразделам классификации расходов  Куриловского муниципального образования  за 201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В тыс.руб.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9,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4,9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 природного и техногенного характера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8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,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,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4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9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971"/>
        <w:gridCol w:w="3092"/>
        <w:gridCol w:w="1579"/>
        <w:gridCol w:w="40"/>
        <w:gridCol w:w="10"/>
      </w:tblGrid>
      <w:tr>
        <w:trPr>
          <w:trHeight w:val="300" w:hRule="atLeast"/>
        </w:trPr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урилов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3-15от 27мая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Куриловского  муниципального образования за 2010  год по кодам классификации источников финансирования дефицит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356"/>
        <w:gridCol w:w="495"/>
        <w:gridCol w:w="665"/>
        <w:gridCol w:w="2312"/>
        <w:gridCol w:w="488"/>
        <w:gridCol w:w="1071"/>
        <w:gridCol w:w="40"/>
        <w:gridCol w:w="10"/>
      </w:tblGrid>
      <w:tr>
        <w:trPr>
          <w:trHeight w:val="30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Курилов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3/3-15 от 27мая  2011 год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Куриловского  муниципального образования  за 2010 г. по кодам групп, подгрупп, статей, видов источников финансирования дефицитов  бюджетов,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 770,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 770,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 770,4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51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 770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1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1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1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610</w:t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10,0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/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уриловского  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Л.А.Самойленко</w:t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right="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1-06-07T11:26:00Z</cp:lastPrinted>
  <dcterms:modified xsi:type="dcterms:W3CDTF">2011-06-09T09:05:00Z</dcterms:modified>
  <cp:revision>2</cp:revision>
  <dc:subject/>
  <dc:title/>
</cp:coreProperties>
</file>