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мая  2011 г.                       №  3/3-13                                с. Кури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Курило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 и обеспечения планируемого повышения минимального размера оплаты труда, на основании п.8 Решения Совета Куриловского муниципального образования №2/62-160 от 27.04.2010 г. «Об оплате труда работников муниципальных учреждений Куриловского муниципального образования», в соответствии со ст. 22 Устава Куриловского муниципального образования,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оклады работников муниципальных учреждений Куриловского муниципального образования на 6,5 % с 01 июня 2011 год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уриловского муниципального образования Самойленко Л.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</w:t>
      </w:r>
    </w:p>
    <w:p>
      <w:pPr>
        <w:pStyle w:val="31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Куриловского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Л.А. Самойленк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387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dc:language>en-US</dc:language>
  <cp:lastModifiedBy>User</cp:lastModifiedBy>
  <dcterms:modified xsi:type="dcterms:W3CDTF">2011-05-20T10:56:00Z</dcterms:modified>
  <cp:revision>110</cp:revision>
  <dc:subject/>
  <dc:title/>
</cp:coreProperties>
</file>