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9.11.2011 г.                         № 3/8-31                             с. Курило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урил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№ 2/71-179 от 24.12.2010 г. «О бюджете Курил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уриловского муниципального образования  № 2/71-179 от 24.12.2010 г. «О бюджете Куриловского муниципального образования на 2011 год» (в редакции от 12.01.2011 г. № 2/73-184, от 20.04.2011 года №3/2-12, от 01.11.2011 г. № 3/6-24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уриловского муниципального образования (далее - местный бюджет)  на 2011 год по доходам в сумме 4178,7 тыс. рублей и расходам в сумме 4316,1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37,4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ноя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Con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С.С.Захарова</w:t>
      </w:r>
      <w:r>
        <w:rPr>
          <w:sz w:val="28"/>
          <w:szCs w:val="28"/>
        </w:rPr>
        <w:tab/>
      </w:r>
      <w:r>
        <w:br w:type="page"/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840"/>
        <w:gridCol w:w="1406"/>
      </w:tblGrid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/8-31 от  29.11.2011 г.                                 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/71-179 от 24.12.2010 г.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в местный бюджет  на 2011 год</w:t>
            </w:r>
          </w:p>
        </w:tc>
      </w:tr>
      <w:tr>
        <w:trPr>
          <w:trHeight w:val="300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00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5,9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1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5,7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2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из областного бюдж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4999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8,1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84,4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8526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ого образования                                                              С.С.Захарова</w:t>
            </w:r>
          </w:p>
        </w:tc>
      </w:tr>
    </w:tbl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23"/>
        <w:gridCol w:w="855"/>
        <w:gridCol w:w="845"/>
        <w:gridCol w:w="1120"/>
        <w:gridCol w:w="1072"/>
        <w:gridCol w:w="158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/8-31  от 29.11.2011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9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684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2,1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2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2,1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2,0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00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00,9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00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2,3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9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6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8,7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8,7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8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8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538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38,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38,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38,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38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6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С.С.Захарова</w:t>
            </w:r>
          </w:p>
        </w:tc>
      </w:tr>
    </w:tbl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760"/>
        <w:gridCol w:w="855"/>
        <w:gridCol w:w="845"/>
        <w:gridCol w:w="1060"/>
        <w:gridCol w:w="1072"/>
        <w:gridCol w:w="1580"/>
      </w:tblGrid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/8-31  от 29.11.2011 г.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9 от 24.12.2010 г.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урило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6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4,4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1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1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1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2,0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9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13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,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7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7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2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5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5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5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6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101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           С.С.Захарова</w:t>
            </w:r>
          </w:p>
        </w:tc>
      </w:tr>
    </w:tbl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1-12-08T12:55:00Z</cp:lastPrinted>
  <dcterms:modified xsi:type="dcterms:W3CDTF">2012-12-26T07:19:00Z</dcterms:modified>
  <cp:revision>64</cp:revision>
  <dc:subject/>
  <dc:title/>
</cp:coreProperties>
</file>