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1.2011 г.                             №3/8-28                                     с. Курило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Курило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 и обеспечения планируемого повышения минимального размера оплаты труда, на основании п.8 Решения Совета Куриловского муниципального образования №2/62-160 от 27.04.2010 г. «Об оплате труда работников муниципальных учреждений Куриловского муниципального образования», в соответствии со ст. 22 Устава Курило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Куриловского муниципального образования на 6,5 % с 01 октябр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Куриловского муниципального образования Захарову С.С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1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урилов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Захарова С.С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dcterms:modified xsi:type="dcterms:W3CDTF">2012-12-26T06:49:00Z</dcterms:modified>
  <cp:revision>115</cp:revision>
  <dc:subject/>
  <dc:title/>
</cp:coreProperties>
</file>