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2 января 2011 года  № 2/73-184                                              с.Курил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уриловского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 № 2/71-179 от 24.12.2010 г. «О бюджете Курил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уриловского муниципального образования, Совет  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уриловского муниципального образования  № 2/71-179 от 24.12.2010 г. «О бюджете Куриловского муниципального образования на 2011 год» 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5 «Ведомственная структура расходов местного бюджета на 2011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01 янва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Кури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Л.А.Самой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23"/>
        <w:gridCol w:w="855"/>
        <w:gridCol w:w="845"/>
        <w:gridCol w:w="1120"/>
        <w:gridCol w:w="1072"/>
        <w:gridCol w:w="105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3-184 от 12.01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9 от 24.12.2010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492,1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0,0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0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0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0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1,1 </w:t>
            </w:r>
          </w:p>
        </w:tc>
      </w:tr>
      <w:tr>
        <w:trPr>
          <w:trHeight w:val="16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133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8,0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1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2,3 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73,6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6 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6 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6 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,0 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324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24,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24,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24,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24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172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143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1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96"/>
        <w:gridCol w:w="197"/>
        <w:gridCol w:w="563"/>
        <w:gridCol w:w="429"/>
        <w:gridCol w:w="426"/>
        <w:gridCol w:w="424"/>
        <w:gridCol w:w="421"/>
        <w:gridCol w:w="572"/>
        <w:gridCol w:w="488"/>
        <w:gridCol w:w="362"/>
        <w:gridCol w:w="992"/>
        <w:gridCol w:w="43"/>
        <w:gridCol w:w="488"/>
      </w:tblGrid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2 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уриловского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/73-184 от 12.01.2011 г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уриловского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7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/71-179 от 24.12.2010 г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  <w:tc>
          <w:tcPr>
            <w:tcW w:w="1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Куриловского МО ВМР С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10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2,1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,7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0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0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,1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3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3,6 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6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4,8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4,8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4,8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4,8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4,8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9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10,3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1-02-02T06:02:00Z</dcterms:modified>
  <cp:revision>47</cp:revision>
  <dc:subject/>
  <dc:title/>
</cp:coreProperties>
</file>