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11 г.       № 3/2-8                                                   с.Курил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,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26.04. 2010 г. № 66-ФЗ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Курил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Куриловского муниципального образования от 25 декабря 2009 года № 2/58-143 (в редакции от 31.03.2010 г. №2/61-156) следующие измене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пункте 1.3. после слов «действующего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6.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1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9 пункта 3.4 слова «относящихся в соответствии с законодательством Российской Федерации к субъектам малого или среднего предпринимательства, » исключить.</w:t>
      </w:r>
    </w:p>
    <w:p>
      <w:pPr>
        <w:pStyle w:val="31"/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Style18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ска объявлений у Дома культуры по адресу: с.Куриловка, ул.Садовая,20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Style18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 21 апреля 2011 года по 27 апреля 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 21 апрел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уриловка ул.Садовая ,25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Куриловского муниципального образования    Л.А.Самойленко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Л.А.Самойленко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1-04-29T14:48:00Z</cp:lastPrinted>
  <dcterms:modified xsi:type="dcterms:W3CDTF">2011-04-29T10:49:00Z</dcterms:modified>
  <cp:revision>110</cp:revision>
  <dc:subject/>
  <dc:title/>
</cp:coreProperties>
</file>