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0 апреля 2011 года   №3/2-12                                                   с.Курил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урил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 № 2/71-179 от 24.12.2010 г. «О бюджете Курил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ч.1 ст.22 Устава Куриловского муниципального образова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 Курилов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уриловского муниципального образования  № 2/71-179 от 24.12.2010 г. «О бюджете Куриловского муниципального образования на 2011 год»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Куриловского муниципального образования (далее - местный бюджет)  на 2011 год по доходам в сумме 3712,8 тыс. рублей и расходам в сумме 3712,8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37,4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right="114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Приложение № 2 «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Куриловского</w:t>
      </w:r>
      <w:r>
        <w:rPr>
          <w:bCs/>
          <w:sz w:val="28"/>
          <w:szCs w:val="28"/>
        </w:rPr>
        <w:t xml:space="preserve"> муниципального образования Вольского муниципального района Саратовской области на 2011 год» </w:t>
      </w:r>
      <w:r>
        <w:rPr>
          <w:sz w:val="28"/>
          <w:szCs w:val="28"/>
        </w:rPr>
        <w:t>изложить в новой редак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1 год» изложить в новой редакции (Приложение №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Куриловского муниципального образования  на 2011 год»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 xml:space="preserve"> (Приложение № </w:t>
      </w:r>
      <w:r>
        <w:rPr>
          <w:sz w:val="28"/>
          <w:szCs w:val="28"/>
        </w:rPr>
        <w:t>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янва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Л.А.Самойл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1-04-28T07:55:00Z</cp:lastPrinted>
  <dcterms:modified xsi:type="dcterms:W3CDTF">2011-04-28T03:55:00Z</dcterms:modified>
  <cp:revision>58</cp:revision>
  <dc:subject/>
  <dc:title/>
</cp:coreProperties>
</file>