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Куриловского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4.2011 г. №3/2-1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Куриловского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2/71-179 от 24.12.2010 г.</w:t>
      </w:r>
    </w:p>
    <w:p>
      <w:pPr>
        <w:pStyle w:val="Normal"/>
        <w:ind w:right="11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114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главных администраторов доходов бюджета Куриловского муниципального образования Вольского муниципального района Саратовской области на 2011 год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24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268"/>
        <w:gridCol w:w="5954"/>
      </w:tblGrid>
      <w:tr>
        <w:trPr>
          <w:trHeight w:val="76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д  администратор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663" w:firstLine="55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д            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right="33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</w:tr>
      <w:tr>
        <w:trPr>
          <w:trHeight w:val="57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5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>Администрация Вольского муниципального района</w:t>
            </w:r>
          </w:p>
        </w:tc>
      </w:tr>
      <w:tr>
        <w:trPr>
          <w:trHeight w:val="84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402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83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2</w:t>
            </w:r>
          </w:p>
        </w:tc>
        <w:tc>
          <w:tcPr>
            <w:tcW w:w="8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итет по управлению муниципальным имуществом и природными ресурсами администрации Вольского муниципального района</w:t>
            </w:r>
          </w:p>
        </w:tc>
      </w:tr>
      <w:tr>
        <w:trPr>
          <w:trHeight w:val="84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1 0501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ая  расположена в границах поселений 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3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25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99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35 10 0000 12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703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7015 1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 поселения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675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9045 1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51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1050 10 0000 4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90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30 10 0000 4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8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30 10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автономных 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21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32 10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32 10 0000 4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33 10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>
          <w:trHeight w:val="76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33 10 0000 4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3050 10 0000 4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поселений  (в части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3050 10 0000 4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51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4050 10 0000 42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17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6026  10 0000 43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 в собственности  поселений(за исключением земельных участков муниципальных автономных учреждений)</w:t>
            </w:r>
          </w:p>
        </w:tc>
      </w:tr>
      <w:tr>
        <w:trPr>
          <w:trHeight w:val="51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0 0000 18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 поселений</w:t>
            </w:r>
          </w:p>
        </w:tc>
      </w:tr>
      <w:tr>
        <w:trPr>
          <w:trHeight w:val="45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3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Финансовое управление </w:t>
            </w:r>
            <w:r>
              <w:rPr>
                <w:rFonts w:cs="Times New Roman" w:ascii="Times New Roman" w:hAnsi="Times New Roman"/>
                <w:b/>
              </w:rPr>
              <w:t>администрации Вольского муниципального района</w:t>
            </w:r>
          </w:p>
        </w:tc>
      </w:tr>
      <w:tr>
        <w:trPr>
          <w:trHeight w:val="51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0 0000 18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2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 05000 10 0000 18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5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4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Куриловского муниципального образования Вольского муниципального района Саратовской области</w:t>
            </w:r>
          </w:p>
        </w:tc>
      </w:tr>
      <w:tr>
        <w:trPr>
          <w:trHeight w:val="52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0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тация бюджетам поселений на выравнивание бюджетной обеспеченности поселений из бюджета муниципального района</w:t>
            </w:r>
          </w:p>
        </w:tc>
      </w:tr>
      <w:tr>
        <w:trPr>
          <w:trHeight w:val="52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000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тация бюджетам поселений на выравнивание бюджетной обеспеченности поселений из областного бюджета </w:t>
            </w:r>
          </w:p>
        </w:tc>
      </w:tr>
      <w:tr>
        <w:trPr>
          <w:trHeight w:val="52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4999 1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52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15 1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бюджетам поселен6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3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3050 10 0000 13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*</w:t>
            </w:r>
          </w:p>
        </w:tc>
      </w:tr>
      <w:tr>
        <w:trPr>
          <w:trHeight w:val="53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02350 10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53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03250 10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0 0000 18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05010 10 0000 18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05020 1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остатков субсидий , субвенций и иных межбюджетных трансфертов, имеющих целевое назначение, прошлых лет  из бюджетов государственных6 внебюджетных фондов</w:t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05000 1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е учреждение культуры «Дом культуры села Куриловка»</w:t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3050 10 0000 13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*</w:t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0 0000 18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-Администрирование поступлений по всем подстатьям соответствующей статьи осуществляетс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дминистратором, указанным в группировочном коде бюджетной классификаци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 xml:space="preserve">Глава Куриловского </w:t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>муниципального образования                                                   Л.А.Самойл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53:00Z</dcterms:created>
  <dc:creator>client</dc:creator>
  <dc:description/>
  <cp:keywords/>
  <dc:language>en-US</dc:language>
  <cp:lastModifiedBy>user</cp:lastModifiedBy>
  <cp:lastPrinted>2010-11-09T08:54:00Z</cp:lastPrinted>
  <dcterms:modified xsi:type="dcterms:W3CDTF">2011-04-25T05:40:00Z</dcterms:modified>
  <cp:revision>35</cp:revision>
  <dc:subject/>
  <dc:title>Приложение № 2</dc:title>
</cp:coreProperties>
</file>