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РИЛОВ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5 апреля 2011года                         №  13                  с.Кури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Об определении порядка </w:t>
      </w:r>
      <w:r>
        <w:rPr>
          <w:sz w:val="28"/>
          <w:szCs w:val="28"/>
        </w:rPr>
        <w:t>обеспечения связи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инятия мер по оповещению насел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одразделений Государственной противопожарно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лужбы о пожаре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21.12.1994 г. № 69-ФЗ «О пожарной безопасности», Федерального закона от 22.07.2008 г. № 123-ФЗ «Технический регламент о требованиях пожарной безопасности»,   в целях обеспечения связи, организации и принятия мер по оповещению населения и подразделений Государственной противопожарной службы о пож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беспечения связи, организации и принятия мер по оповещению населения и подразделений Государственной противопожарной службы о пожаре (приложение).</w:t>
      </w:r>
    </w:p>
    <w:p>
      <w:pPr>
        <w:pStyle w:val="TextBodyIndent"/>
        <w:numPr>
          <w:ilvl w:val="0"/>
          <w:numId w:val="1"/>
        </w:numPr>
        <w:rPr>
          <w:szCs w:val="28"/>
        </w:rPr>
      </w:pPr>
      <w:r>
        <w:rPr>
          <w:szCs w:val="28"/>
        </w:rPr>
        <w:t>Контроль за выполнением данного постановления 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и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Л.А.Самойленко                                       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рилов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28" w:firstLine="708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Куриловского муниципального образо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3  от  25 апреля 2011г</w:t>
      </w:r>
      <w:r>
        <w:rPr/>
        <w:t xml:space="preserve">.  </w:t>
      </w:r>
    </w:p>
    <w:p>
      <w:pPr>
        <w:pStyle w:val="Normal"/>
        <w:ind w:left="4536" w:hanging="0"/>
        <w:rPr/>
      </w:pPr>
      <w:r>
        <w:rPr/>
        <w:t xml:space="preserve">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я связи, организации и принятия мер по оповещению населения и подразделений Государственной противопожарной службы о пожа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 соответствии с Федеральным законом от 21.12.1994 г. № 69-ФЗ «О пожарной безопасности» для приема сообщений о пожарах и чрезвычайных ситуациях в телефонных сетях населенных пунктов Куриловского муниципального образования          устанавливается единый  телефонный номер - 01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 целях своевременного реагирования на пожары в администрации Куриловского муниципального образования устанавливается дополнительный дежурный номер телефона для получения сообщений о пожаре от населения –  66-2-19(стационарный),  89271470844(мобильный).   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>
          <w:sz w:val="28"/>
          <w:szCs w:val="28"/>
        </w:rPr>
        <w:t>3.При получении сообщения о пожаре работник администрации оповещает об этом следующих лиц: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го дежурного  Управления по дела  Гражданской обороны  и чрезвычайной ситуации  по Вольскому  муниципальному району Саратовской области- номер телефона- 5-16-97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главу Куриловского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ые формирования согласно установленному </w:t>
      </w:r>
      <w:r>
        <w:rPr>
          <w:bCs/>
          <w:sz w:val="28"/>
          <w:szCs w:val="28"/>
        </w:rPr>
        <w:t>порядку привлечения сил и средств подразделений пожарной охраны для тушения пожаров на территории Куриловского муницип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еление Куриловского  муниципального образования оповещается о пожаре  посредством установленного звукового  устройства    механического действия, состоящем из металлической конструкции и ударного инструмента, установленного в каждом  населенном  пункте    Куриловского муниципального образ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и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Л.А.Самойленко                                        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рилов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50:00Z</dcterms:created>
  <dc:creator>user</dc:creator>
  <dc:description/>
  <cp:keywords/>
  <dc:language>en-US</dc:language>
  <cp:lastModifiedBy>User</cp:lastModifiedBy>
  <cp:lastPrinted>2011-04-28T08:35:00Z</cp:lastPrinted>
  <dcterms:modified xsi:type="dcterms:W3CDTF">2011-05-06T12:29:00Z</dcterms:modified>
  <cp:revision>12</cp:revision>
  <dc:subject/>
  <dc:title/>
</cp:coreProperties>
</file>