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ИЛОВ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декабря 2012 г.                 №3/22-74                                 с.Курил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Курил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Курилов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 Куриловского муниципального образования, проведенных 13 декабря 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Курилов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 землепользования  и  застройки  Курилов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Курило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урило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Курил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С.С.Зах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1:00Z</dcterms:created>
  <dc:creator>Users</dc:creator>
  <dc:description/>
  <cp:keywords/>
  <dc:language>en-US</dc:language>
  <cp:lastModifiedBy>User</cp:lastModifiedBy>
  <dcterms:modified xsi:type="dcterms:W3CDTF">2013-01-10T11:26:00Z</dcterms:modified>
  <cp:revision>6</cp:revision>
  <dc:subject/>
  <dc:title/>
</cp:coreProperties>
</file>