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Heading"/>
        <w:rPr/>
      </w:pPr>
      <w:r>
        <w:rPr>
          <w:b/>
          <w:szCs w:val="28"/>
        </w:rPr>
        <w:t>КУРИЛ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 20 декабря 2012 г.                     №3/20-68                      с. Курил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ётного органа Куриловского муниципального образования контрольно-счётному органу Вольского муниципального района на 2013 год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Ф», от 07.02.2011 г. № 6-ФЗ «Об общих принципах и деятельности контрольно-счётных органов субъектов Российской Федерации и муниципальных образований», ст.22 Устава Курил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урило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ётному органу Вольского муниципального района полномочия контрольно-счётного органа Куриловского поселения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Главе Куриловского муниципального образования заключить от имени Совета  Куриловского муниципального образования соглашение с Вольским муниципальным Собранием о передаче контрольно-счётному органу Вольского муниципального района на 2013 год полномочия контрольно-счётного органа Куриловского поселения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 официальному опубликованию в газете «Вольский Деловой Вестник»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Захарову С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  С.С.Захарова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12-13T13:18:00Z</cp:lastPrinted>
  <dcterms:modified xsi:type="dcterms:W3CDTF">2012-12-21T04:50:00Z</dcterms:modified>
  <cp:revision>17</cp:revision>
  <dc:subject/>
  <dc:title/>
</cp:coreProperties>
</file>