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ИЛ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декабря  2012 года          №3/20-65                                      с. Курилов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м земельном контроле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 25.06.2012 № 93-ФЗ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одательные акты Российской Федерации по вопросам государственного контроля (надзора) и муниципального контрол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ст. 22 Устава Курилов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, утвержденное решением Совета Куриловского муниципального образования от 25 декабря 2009 года  № 2/58-143 (в редакции от 31.03.2010 № 2/61-156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04.2011 года № 3/2-8, от 01.11.2011 г. №3/6-23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втором пункта 3.11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.25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подпунк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окружающей среде,» дополнить словами «объектам культурного наследия (памятникам истории и культуры) народов Российской Федерации,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путем вывешивания его в установленных местах: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тенд информации у здания администрации  по адресу: с Куриловка, ул.Садовая, 25 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Куриловка, ул.Садовая,20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Шировка, ул.Советская,12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здания административного центра по адресу:  с. Елховка, ул. Советская, 9 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 в центре ст. Куриловка около жилого дома, расположенного по адресу: ст. Куриловка, ул. Привокзальная д.10а. 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21.12. 2012 года по 27.12.2012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21.12.2012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Куриловского муниципального образ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 Куриловка, ул.Садовая, 25 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Куриловского муниципального образования Захарову С.С.</w:t>
      </w:r>
    </w:p>
    <w:p>
      <w:pPr>
        <w:pStyle w:val="3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Куриловского</w:t>
      </w:r>
    </w:p>
    <w:p>
      <w:pPr>
        <w:pStyle w:val="31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 С.С.Захарова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suppressAutoHyphens w:val="true"/>
      <w:spacing w:lineRule="auto" w:line="240" w:before="0" w:after="0"/>
      <w:ind w:left="900" w:hanging="36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910B4C1759A41F30E5F6CFCD4997FE549794947A8360A8FA02F3113608127DE70001B428KBhEM" TargetMode="External"/><Relationship Id="rId3" Type="http://schemas.openxmlformats.org/officeDocument/2006/relationships/hyperlink" Target="consultantplus://offline/ref=40910B4C1759A41F30E5F6CFCD4997FE549794947A8360A8FA02F3113608127DE70001B42ABEA096K0h1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23:00Z</dcterms:created>
  <dc:creator>user</dc:creator>
  <dc:description/>
  <cp:keywords/>
  <dc:language>en-US</dc:language>
  <cp:lastModifiedBy>User</cp:lastModifiedBy>
  <dcterms:modified xsi:type="dcterms:W3CDTF">2012-12-18T06:14:00Z</dcterms:modified>
  <cp:revision>8</cp:revision>
  <dc:subject/>
  <dc:title/>
</cp:coreProperties>
</file>