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                 № 3/19-62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 Курил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урило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реального содержания заработной платы, на основании п.8 Решения Совета Куриловского муниципального образования №2/62-160 от 27.04.2010 г. «Об оплате труда работников муниципальных учреждений Куриловского муниципального образования», в соответствии со ст. 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Курилов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С.Захаров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35" w:leader="none"/>
      </w:tabs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9:00Z</dcterms:created>
  <dc:creator>user</dc:creator>
  <dc:description/>
  <cp:keywords/>
  <dc:language>en-US</dc:language>
  <cp:lastModifiedBy>User</cp:lastModifiedBy>
  <cp:lastPrinted>2012-11-27T11:35:00Z</cp:lastPrinted>
  <dcterms:modified xsi:type="dcterms:W3CDTF">2012-12-25T05:38:00Z</dcterms:modified>
  <cp:revision>6</cp:revision>
  <dc:subject/>
  <dc:title/>
</cp:coreProperties>
</file>