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КУРИЛ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10.2012 года                              №3/18-59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Курил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части полномочий органов местного самоуправления Курилов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2 части 1 статьи 14, ч.4 ст.15 Федерального закона от 06.10.2003 г. № 131-ФЗ «Об общих принципах организации местного самоуправления в РФ», ст.22 Устава Куриловского муниципального образования, Совет Курилов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органу местного самоуправления Вольского муниципального района на 2013 год полномочие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Курилов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Куриловского муниципального образования заключить от имени Администрации Куриловского муниципального образования соглашение с Администрацией Вольского муниципального района о передаче на 2013 год полномоч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Курилов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Захарову С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С.С.Захарова     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User</cp:lastModifiedBy>
  <dcterms:modified xsi:type="dcterms:W3CDTF">2012-10-19T05:00:00Z</dcterms:modified>
  <cp:revision>42</cp:revision>
  <dc:subject/>
  <dc:title/>
</cp:coreProperties>
</file>