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2  г.                            №3/18-57                                с.Курил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изнании утратившим силу решения Совета Куриловского муниципального образова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№1/29-63 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31.03.2008г. «Об утверждении Положения о порядке ведения Реестра муниципальной собственности Курилов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Приказом Минэкономразвития РФ от 30.08.2011г. № 424 «Об утверждении Порядка ведения органами местного самоуправления реестров муниципального имущества» и ст.ст. 22, 41, ч.4 ст.4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а Куриловского муниципального образования,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Курилов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Совета Куриловского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1/29-63 от 31.03.2008г.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порядке ведения Реестра муниципальной собственности Куриловского муниципального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Куриловского муниципального образования С.С.Захаров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С.С.Зах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47242E5EB7C77A1D6ADF3F1A93ED058554BC1D74A84ACB891F9E3BEA291ED4B46B067B5PAG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0:00Z</dcterms:created>
  <dc:creator>Наталия</dc:creator>
  <dc:description/>
  <cp:keywords/>
  <dc:language>en-US</dc:language>
  <cp:lastModifiedBy>User</cp:lastModifiedBy>
  <dcterms:modified xsi:type="dcterms:W3CDTF">2012-10-19T04:57:00Z</dcterms:modified>
  <cp:revision>11</cp:revision>
  <dc:subject/>
  <dc:title/>
</cp:coreProperties>
</file>