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ВЕ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ИЛОВ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26.10.2012г.                                         №3/18-56                               с.Курилов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и дополнен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ложение о публичных слуша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</w:rPr>
        <w:t xml:space="preserve">от 30.11.2011 г. № 361-ФЗ «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. 28 Федерального закона от 06.10.2003 г.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на основании ст.15, 22 Устава Курилов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 Курилов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Положение о публичных слушаниях, утвержденное Решением Совета Куриловского муниципального образования №  1/1-3 от 10 ноября 2005 года (с изменениями от 04.08.2008 № 1/37-75), следующие изменения и допол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) в подпунк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3 пункта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 «проекты межевания территорий,» дополнить словами «проекты правил благоустройства территорий,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)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>.4 после слов «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ые на публичных слушаниях решения»</w:t>
      </w:r>
      <w:r>
        <w:rPr>
          <w:rFonts w:cs="Times New Roman" w:ascii="Times New Roman" w:hAnsi="Times New Roman"/>
          <w:sz w:val="28"/>
          <w:szCs w:val="28"/>
        </w:rPr>
        <w:t xml:space="preserve"> дополнить словами «, мотивированные обоснования принятых решений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нд информации у здания администрации  по адресу: с Куриловка, ул.Садовая, 25 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у Дома культуры по адресу: с. Куриловка, ул. Садовая,20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у Дома культуры по адресу: с. Шировка, ул. Советская,12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у здания административного центра по адресу:  с. Елховка, ул. Советская, 9 а;</w:t>
      </w:r>
    </w:p>
    <w:p>
      <w:pPr>
        <w:pStyle w:val="31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ска объявлений в центре ст. Куриловка около жилого дома, расположенного по адресу: ст. Куриловка, ул. Привокзальная д.10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ывешивается на период 7 календарных дней: с 27.10.2012 г. по 02.11.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spacing w:lineRule="auto" w:line="240" w:before="0" w:after="0"/>
        <w:ind w:left="72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обнародования считать 27.10.2012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бнародования настоящее решение хранится в Совете Куриловского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предложений и замечаний в случаях, установленных законодательством, осуществляется по адресу: с.Куриловка, ул.Садовая 25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rFonts w:cs="Times New Roman" w:ascii="Times New Roman" w:hAnsi="Times New Roman"/>
          <w:sz w:val="28"/>
          <w:szCs w:val="28"/>
        </w:rPr>
        <w:t>Куриловского</w:t>
      </w:r>
      <w:r>
        <w:rPr>
          <w:rFonts w:cs="Times New Roman" w:ascii="Times New Roman" w:hAnsi="Times New Roman"/>
          <w:color w:val="000000"/>
          <w:sz w:val="28"/>
        </w:rPr>
        <w:t xml:space="preserve"> муниципального образования  С.С.Захарову.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Курил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                                            </w:t>
        <w:tab/>
        <w:t>С.С.Захаров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851" w:gutter="0" w:header="0" w:top="1134" w:footer="11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  <w:ind w:firstLine="48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39A11D62EE7AB1348B1E250534500982A96B74FD2509D5A8AB1FBFC27EB60680BF5129C7e2H" TargetMode="External"/><Relationship Id="rId3" Type="http://schemas.openxmlformats.org/officeDocument/2006/relationships/hyperlink" Target="consultantplus://offline/ref=FC39A11D62EE7AB1348B1E250534500982A96B74FD2509D5A8AB1FBFC27EB60680BF512D727FB83ACCeD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10:00Z</dcterms:created>
  <dc:creator>USER</dc:creator>
  <dc:description/>
  <cp:keywords/>
  <dc:language>en-US</dc:language>
  <cp:lastModifiedBy>User</cp:lastModifiedBy>
  <dcterms:modified xsi:type="dcterms:W3CDTF">2012-10-30T07:35:00Z</dcterms:modified>
  <cp:revision>15</cp:revision>
  <dc:subject/>
  <dc:title/>
</cp:coreProperties>
</file>