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КУРИЛ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21 сентября 2012 года                №3/17-54                                  с. Курило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Курило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Курило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Куриловского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Куриловском муниципальном образовании Вольского муниципального района Саратовской области, утвержденное решением Совета Куриловского муниципального образования №1/21-47 от 27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енд информации у здания администрации по адресу: с.Куриловка, ул. Садовая д.25а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 у Дома Культуры по адресу: с. Куриловка, ул. Садовая д. 20 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у Дома Культуры по адресу: с. Шировка, ул. Советская, д. 12 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у здания административного центра по адресу: с. Елховка, ул. Советская, 9 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ка объявлений в центре ст. Куриловка около жилого дома, расположенного  по адресу: ст. Куриловка, ул. привокзальная д. 10 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4.Настоящее решение вывешивается на период 7 календарных дней: с 22 сентября 2012 г. по  28  сентября 2012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той обнародования считать  22 сентября 2012 г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Сбор предложений и замечаний в случаях, установленных законодательством, осуществляется по адресу:  с. Куриловка, ул. Садовая, д.25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Куриловского</w:t>
      </w:r>
      <w:r>
        <w:rPr>
          <w:color w:val="000000"/>
          <w:sz w:val="28"/>
        </w:rPr>
        <w:t xml:space="preserve"> муниципального образования  Захарову С.С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урило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С.С. Захар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05T16:51:00Z</cp:lastPrinted>
  <dcterms:modified xsi:type="dcterms:W3CDTF">2013-02-11T05:53:00Z</dcterms:modified>
  <cp:revision>31</cp:revision>
  <dc:subject/>
  <dc:title/>
</cp:coreProperties>
</file>