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УРИЛОВСКОГО  МУНИЦИПАЛЬНОГО  ОБРАЗОВАНИЯ 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От 24 мая 2012 года              №    3/15-49                                     с. Куриловка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исполнении бюджета Куриловского муниципального образования за 2011 год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уриловского муниципального образования, Совет  Куриловского муниципального образования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Куриловского муниципального образования  за 2011 год с общим объемом доходов в сумме 4054,8 тыс.рублей, общим объемом расходов в сумме 4095,6 тыс.рублей и дефицитом в сумме  40,8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2. Утвердить перечень показателей отчета об исполнении бюджета Куриловского 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3. Утвердить показатели доходов бюджета Куриловского муниципального образования 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4. Утвердить показатели доходов бюджета Куриловского муниципального образования за 2011 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5. Утвердить показатели расходов бюджета Курилов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6. Утвердить показатели расходов бюджета Курилов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7. Утвердить показатели источников финансирования дефицита бюджета Курилов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показатели источников финансирования дефицита бюджета Куриловского муниципального образования за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Куриловского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С.Захарова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12"/>
        <w:gridCol w:w="2406"/>
        <w:gridCol w:w="860"/>
        <w:gridCol w:w="850"/>
        <w:gridCol w:w="983"/>
      </w:tblGrid>
      <w:tr>
        <w:trPr>
          <w:trHeight w:val="300" w:hRule="atLeast"/>
        </w:trPr>
        <w:tc>
          <w:tcPr>
            <w:tcW w:w="113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 к решению Совета Куриловского</w:t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№3/15-49 от 24.05.2012 г.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ТЧЕТ ОБ ИСПОЛНЕНИИ БЮДЖЕТА КУРИЛОВСКОГО МУНИЦИПАЛЬНОГО ОБРАЗОВАНИ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357" w:type="dxa"/>
            <w:gridSpan w:val="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7%3AE7"/>
            <w:r>
              <w:rPr>
                <w:rFonts w:cs="Arial CYR" w:ascii="Arial CYR" w:hAnsi="Arial CYR"/>
                <w:sz w:val="16"/>
                <w:szCs w:val="16"/>
              </w:rPr>
              <w:t>на 01 января 2012 года</w:t>
            </w:r>
            <w:bookmarkEnd w:id="0"/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8"/>
            <w:r>
              <w:rPr>
                <w:rFonts w:cs="Arial CYR" w:ascii="Arial CYR" w:hAnsi="Arial CYR"/>
                <w:sz w:val="16"/>
                <w:szCs w:val="16"/>
              </w:rPr>
              <w:t>01.01.12</w:t>
            </w:r>
            <w:bookmarkEnd w:id="1"/>
          </w:p>
        </w:tc>
      </w:tr>
      <w:tr>
        <w:trPr>
          <w:trHeight w:val="255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7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10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39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10"/>
            <w:r>
              <w:rPr>
                <w:rFonts w:cs="Arial CYR" w:ascii="Arial CYR" w:hAnsi="Arial CYR"/>
                <w:sz w:val="16"/>
                <w:szCs w:val="16"/>
              </w:rPr>
              <w:t>506</w:t>
            </w:r>
            <w:bookmarkEnd w:id="4"/>
          </w:p>
        </w:tc>
      </w:tr>
      <w:tr>
        <w:trPr>
          <w:trHeight w:val="255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3978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11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 Куриловского муниципального образования Вольского муниципального района</w:t>
            </w:r>
            <w:bookmarkEnd w:id="5"/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11"/>
            <w:r>
              <w:rPr>
                <w:rFonts w:cs="Arial CYR" w:ascii="Arial CYR" w:hAnsi="Arial CYR"/>
                <w:sz w:val="16"/>
                <w:szCs w:val="16"/>
              </w:rPr>
              <w:t>63211845000</w:t>
            </w:r>
            <w:bookmarkEnd w:id="6"/>
          </w:p>
        </w:tc>
      </w:tr>
      <w:tr>
        <w:trPr>
          <w:trHeight w:val="255" w:hRule="atLeast"/>
        </w:trPr>
        <w:tc>
          <w:tcPr>
            <w:tcW w:w="55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3978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2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71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70" w:hRule="atLeast"/>
        </w:trPr>
        <w:tc>
          <w:tcPr>
            <w:tcW w:w="552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0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7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. Доходы бюджет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7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78 709,6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4 776,13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53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202,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2 902,47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12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372,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159,78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12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372,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159,78</w:t>
            </w:r>
          </w:p>
        </w:tc>
      </w:tr>
      <w:tr>
        <w:trPr>
          <w:trHeight w:val="33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12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6 372,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159,78</w:t>
            </w:r>
          </w:p>
        </w:tc>
      </w:tr>
      <w:tr>
        <w:trPr>
          <w:trHeight w:val="6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12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372,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159,78</w:t>
            </w:r>
          </w:p>
        </w:tc>
      </w:tr>
      <w:tr>
        <w:trPr>
          <w:trHeight w:val="8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212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372,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8 159,78</w:t>
            </w:r>
          </w:p>
        </w:tc>
      </w:tr>
      <w:tr>
        <w:trPr>
          <w:trHeight w:val="2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5 03000 0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671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8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837,6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2,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53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376,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837,69</w:t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7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810,3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837,69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7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810,3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837,69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7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810,3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2 837,69</w:t>
            </w:r>
          </w:p>
        </w:tc>
      </w:tr>
      <w:tr>
        <w:trPr>
          <w:trHeight w:val="40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9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9000 00 0000 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9040 00 0000 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9045 10 0000 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9045 10 0000 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79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84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5,00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79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84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095,00</w:t>
            </w:r>
          </w:p>
        </w:tc>
      </w:tr>
      <w:tr>
        <w:trPr>
          <w:trHeight w:val="43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79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84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5,00</w:t>
            </w:r>
          </w:p>
        </w:tc>
      </w:tr>
      <w:tr>
        <w:trPr>
          <w:trHeight w:val="4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1 13 03050 10 0000 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64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9,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5,00</w:t>
            </w:r>
          </w:p>
        </w:tc>
      </w:tr>
      <w:tr>
        <w:trPr>
          <w:trHeight w:val="44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6 1 13 03050 10 0000 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4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4,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4 409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7 573,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836,00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6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659 56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836,00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2 02 01001 1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9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2 02 03015 1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8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26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836,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8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26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836,00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8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26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836,00</w:t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2 02 04999 1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8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26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836,00</w:t>
            </w:r>
          </w:p>
        </w:tc>
      </w:tr>
      <w:tr>
        <w:trPr>
          <w:trHeight w:val="45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19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2 19 00000 00 0000 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5000 10 0000 1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6 2 19 05000 10 0000 15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3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1105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820"/>
        <w:gridCol w:w="2242"/>
        <w:gridCol w:w="1559"/>
        <w:gridCol w:w="1559"/>
        <w:gridCol w:w="1417"/>
      </w:tblGrid>
      <w:tr>
        <w:trPr>
          <w:trHeight w:val="300" w:hRule="atLeast"/>
        </w:trPr>
        <w:tc>
          <w:tcPr>
            <w:tcW w:w="3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 070,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5 562,0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507,95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арция Куриловского муниципального образования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000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 07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5 56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507,9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0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6 198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1 708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489,87</w:t>
            </w:r>
          </w:p>
        </w:tc>
      </w:tr>
      <w:tr>
        <w:trPr>
          <w:trHeight w:val="42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102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7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81,39</w:t>
            </w:r>
          </w:p>
        </w:tc>
      </w:tr>
      <w:tr>
        <w:trPr>
          <w:trHeight w:val="57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7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81,3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3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7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81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3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7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81,3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300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8 2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7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81,39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300 500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2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4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80,6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300 500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7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33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14,0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300 500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4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02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6,6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2 0020300 500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4</w:t>
            </w:r>
          </w:p>
        </w:tc>
      </w:tr>
      <w:tr>
        <w:trPr>
          <w:trHeight w:val="80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7 5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7 13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07,96</w:t>
            </w:r>
          </w:p>
        </w:tc>
      </w:tr>
      <w:tr>
        <w:trPr>
          <w:trHeight w:val="7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03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07,9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6 03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07,96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06 03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407,9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9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 50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453,26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 291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58,8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6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82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05,9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4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46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52,8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66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693,9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3,1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70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9,50</w:t>
            </w:r>
          </w:p>
        </w:tc>
      </w:tr>
      <w:tr>
        <w:trPr>
          <w:trHeight w:val="1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9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9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53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,70</w:t>
            </w:r>
          </w:p>
        </w:tc>
      </w:tr>
      <w:tr>
        <w:trPr>
          <w:trHeight w:val="27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0020400 500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48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521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52106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5210601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5210601 01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104 5210601 017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5210601 017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4 5210601 017 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7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7 02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7 02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7 0200002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7 0200002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107 0200002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07 0200002 500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1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1 07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ный фонд местной администраци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1 07005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1 0700500 01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1 0700500 013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1 0700500 013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01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013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013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500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113 0920300 500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0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1,6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1,6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1,67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203 00136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1,6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1,6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2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89,67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2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89,6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8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82,2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2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203 0013600 500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2,0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0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521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52106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5210602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5210602 01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5210602 017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5210602 017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309 5210602 017 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0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18 4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4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2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2 35105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2 35105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2 3510500 500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2 3510500 500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503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4 8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4 88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35105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35105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3510500 500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3510500 500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3510500 500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2 7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2 74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1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1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100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100 500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100 500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5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</w:tr>
      <w:tr>
        <w:trPr>
          <w:trHeight w:val="49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2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2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200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200 500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200 500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5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500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500 5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500 500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503 6000500 500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0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0 7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75,6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0 7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75,6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0 7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75,6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0 7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75,6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0 7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75,6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4 0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8 882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10,11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9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 09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869,6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28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81,0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25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88,6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40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1,4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70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,53</w:t>
            </w:r>
          </w:p>
        </w:tc>
      </w:tr>
      <w:tr>
        <w:trPr>
          <w:trHeight w:val="13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8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5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9,5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9,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0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3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5,50</w:t>
            </w:r>
          </w:p>
        </w:tc>
      </w:tr>
      <w:tr>
        <w:trPr>
          <w:trHeight w:val="18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8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8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0801 4409900 001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8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5,5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0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2 1102 000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2 52100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2 521060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2 5210604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2 5210604 01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2 5210604 017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2 5210604 017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1102 5210604 017 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7 360,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 785,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2409"/>
        <w:gridCol w:w="1324"/>
        <w:gridCol w:w="1276"/>
        <w:gridCol w:w="1840"/>
      </w:tblGrid>
      <w:tr>
        <w:trPr>
          <w:trHeight w:val="255" w:hRule="atLeast"/>
        </w:trPr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60,3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85,9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574,4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6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85,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574,42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36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85,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574,4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178 70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203 262,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178 70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203 262,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178 70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203 262,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178 70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203 262,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 07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4 048,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 07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4 048,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 07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4 048,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 070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4 048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RANGE!A21"/>
            <w:r>
              <w:rPr>
                <w:b/>
                <w:bCs/>
                <w:sz w:val="22"/>
                <w:szCs w:val="22"/>
              </w:rPr>
              <w:t xml:space="preserve">Глава Куриловского </w:t>
            </w:r>
            <w:bookmarkEnd w:id="7"/>
          </w:p>
        </w:tc>
      </w:tr>
      <w:tr>
        <w:trPr>
          <w:trHeight w:val="285" w:hRule="atLeast"/>
        </w:trPr>
        <w:tc>
          <w:tcPr>
            <w:tcW w:w="1110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                             С.С.Захаро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5"/>
        <w:gridCol w:w="3576"/>
        <w:gridCol w:w="1884"/>
        <w:gridCol w:w="1376"/>
      </w:tblGrid>
      <w:tr>
        <w:trPr>
          <w:trHeight w:val="300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49 от 24.05.2012 г.</w:t>
            </w:r>
          </w:p>
        </w:tc>
      </w:tr>
      <w:tr>
        <w:trPr>
          <w:trHeight w:val="255" w:hRule="atLeast"/>
        </w:trPr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показателей отчет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исполнении бюджета Куриловского муниципального образования за 2011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2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О Х О Д 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,2</w:t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дох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0000 00 0000 000         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3000 01 0000 110                                                     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1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, сборы.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6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,2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7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безвозмездных перечислений от других бюджетов бюджетной системы РФ и муниципальных образова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6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5,9</w:t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1,3</w:t>
            </w:r>
          </w:p>
        </w:tc>
      </w:tr>
      <w:tr>
        <w:trPr>
          <w:trHeight w:val="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ных межбюджетных трансфертов прошлых лет из бюджетов поселе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4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960"/>
        <w:gridCol w:w="1300"/>
        <w:gridCol w:w="1780"/>
      </w:tblGrid>
      <w:tr>
        <w:trPr>
          <w:trHeight w:val="255" w:hRule="atLeast"/>
        </w:trPr>
        <w:tc>
          <w:tcPr>
            <w:tcW w:w="10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1,7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9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,1</w:t>
            </w:r>
          </w:p>
        </w:tc>
      </w:tr>
      <w:tr>
        <w:trPr>
          <w:trHeight w:val="37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34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8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3</w:t>
            </w:r>
          </w:p>
        </w:tc>
      </w:tr>
      <w:tr>
        <w:trPr>
          <w:trHeight w:val="52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 природного и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8,5</w:t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9</w:t>
            </w:r>
          </w:p>
        </w:tc>
      </w:tr>
      <w:tr>
        <w:trPr>
          <w:trHeight w:val="57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рг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9,2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,2</w:t>
            </w:r>
          </w:p>
        </w:tc>
      </w:tr>
      <w:tr>
        <w:trPr>
          <w:trHeight w:val="28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37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39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5,6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913"/>
        <w:gridCol w:w="2920"/>
        <w:gridCol w:w="1700"/>
      </w:tblGrid>
      <w:tr>
        <w:trPr>
          <w:trHeight w:val="315" w:hRule="atLeast"/>
        </w:trPr>
        <w:tc>
          <w:tcPr>
            <w:tcW w:w="107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5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 тыс руб)</w:t>
            </w:r>
          </w:p>
        </w:tc>
      </w:tr>
      <w:tr>
        <w:trPr>
          <w:trHeight w:val="126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3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 00  00  00  00  0000 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63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15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203,3</w:t>
            </w:r>
          </w:p>
        </w:tc>
      </w:tr>
      <w:tr>
        <w:trPr>
          <w:trHeight w:val="315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203,3</w:t>
            </w:r>
          </w:p>
        </w:tc>
      </w:tr>
      <w:tr>
        <w:trPr>
          <w:trHeight w:val="63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203,3</w:t>
            </w:r>
          </w:p>
        </w:tc>
      </w:tr>
      <w:tr>
        <w:trPr>
          <w:trHeight w:val="63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203,3</w:t>
            </w:r>
          </w:p>
        </w:tc>
      </w:tr>
      <w:tr>
        <w:trPr>
          <w:trHeight w:val="315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4,1</w:t>
            </w:r>
          </w:p>
        </w:tc>
      </w:tr>
      <w:tr>
        <w:trPr>
          <w:trHeight w:val="315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4,1</w:t>
            </w:r>
          </w:p>
        </w:tc>
      </w:tr>
      <w:tr>
        <w:trPr>
          <w:trHeight w:val="63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4,1</w:t>
            </w:r>
          </w:p>
        </w:tc>
      </w:tr>
      <w:tr>
        <w:trPr>
          <w:trHeight w:val="630" w:hRule="atLeast"/>
        </w:trPr>
        <w:tc>
          <w:tcPr>
            <w:tcW w:w="5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4,1</w:t>
            </w:r>
          </w:p>
        </w:tc>
      </w:tr>
      <w:tr>
        <w:trPr>
          <w:trHeight w:val="255" w:hRule="atLeast"/>
        </w:trPr>
        <w:tc>
          <w:tcPr>
            <w:tcW w:w="51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Куриловского</w:t>
            </w:r>
          </w:p>
        </w:tc>
      </w:tr>
      <w:tr>
        <w:trPr>
          <w:trHeight w:val="330" w:hRule="atLeast"/>
        </w:trPr>
        <w:tc>
          <w:tcPr>
            <w:tcW w:w="107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                   С.С.Захаро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5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760"/>
        <w:gridCol w:w="517"/>
        <w:gridCol w:w="1383"/>
      </w:tblGrid>
      <w:tr>
        <w:trPr>
          <w:trHeight w:val="255" w:hRule="atLeast"/>
        </w:trPr>
        <w:tc>
          <w:tcPr>
            <w:tcW w:w="10598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105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5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49 от 24.05.2012 г.</w:t>
            </w:r>
          </w:p>
        </w:tc>
      </w:tr>
      <w:tr>
        <w:trPr>
          <w:trHeight w:val="255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10598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бюджета Куриловск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495" w:hRule="atLeast"/>
        </w:trPr>
        <w:tc>
          <w:tcPr>
            <w:tcW w:w="1059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,2</w:t>
            </w:r>
          </w:p>
        </w:tc>
      </w:tr>
      <w:tr>
        <w:trPr>
          <w:trHeight w:val="33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до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37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105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1 01 0000 11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93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5 00000 00 0000 000          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22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3020 01 0000 110                                                      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 (за налоговые периоды, истекшие до 1 января 2011г)                               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9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</w:tr>
      <w:tr>
        <w:trPr>
          <w:trHeight w:val="558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27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</w:tr>
      <w:tr>
        <w:trPr>
          <w:trHeight w:val="782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638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8 00000 00 0000 000 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189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6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51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 111 09045 10 0000 12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26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 13 03050 10 0000 13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24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1 13 03050 10 0000 13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7,6</w:t>
            </w:r>
          </w:p>
        </w:tc>
      </w:tr>
      <w:tr>
        <w:trPr>
          <w:trHeight w:val="94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других бюджетов бюджетной системы Российской Федераци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,6</w:t>
            </w:r>
          </w:p>
        </w:tc>
      </w:tr>
      <w:tr>
        <w:trPr>
          <w:trHeight w:val="94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2 02 01000 00 0000 151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9</w:t>
            </w:r>
          </w:p>
        </w:tc>
      </w:tr>
      <w:tr>
        <w:trPr>
          <w:trHeight w:val="126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2 02 01001 10 0001 151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7</w:t>
            </w:r>
          </w:p>
        </w:tc>
      </w:tr>
      <w:tr>
        <w:trPr>
          <w:trHeight w:val="94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2 02 01001 10 0002 151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87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20 2 03015 10 0000 151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 первичного  воинского учета на территориях,где отсутствуют военные комиссариаты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63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2 02 04999 10 0000 151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3</w:t>
            </w:r>
          </w:p>
        </w:tc>
      </w:tr>
      <w:tr>
        <w:trPr>
          <w:trHeight w:val="126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trHeight w:val="126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2 19 05000 10 0000151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trHeight w:val="34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5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4,8</w:t>
            </w:r>
          </w:p>
        </w:tc>
      </w:tr>
      <w:tr>
        <w:trPr>
          <w:trHeight w:val="315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Куриловского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  С.С.Захар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620"/>
        <w:gridCol w:w="1200"/>
      </w:tblGrid>
      <w:tr>
        <w:trPr>
          <w:trHeight w:val="315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уриловского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5-49 от  24.05.2012 г.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3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доходов бюджета Куриловск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е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</w:tr>
      <w:tr>
        <w:trPr>
          <w:trHeight w:val="204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26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1000 11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14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3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ы денежных взысканий (штрафов)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4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 (за налоговые периоды, истекшие до 1 января 2011г)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9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1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3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ы денежных взысканий (штрафов)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4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87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13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1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168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2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38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1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2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15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10 0000 1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3050 10 0110 1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200 1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дебиторской задолженности прошлых лет по бюджетным сред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9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7,6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 и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9,6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1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7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2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4,8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Куриловского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С.С.Захаро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960"/>
        <w:gridCol w:w="960"/>
        <w:gridCol w:w="960"/>
        <w:gridCol w:w="978"/>
        <w:gridCol w:w="1026"/>
        <w:gridCol w:w="960"/>
      </w:tblGrid>
      <w:tr>
        <w:trPr>
          <w:trHeight w:val="300" w:hRule="atLeast"/>
        </w:trPr>
        <w:tc>
          <w:tcPr>
            <w:tcW w:w="105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/15-49 от 24.05.2012 г.</w:t>
            </w:r>
          </w:p>
        </w:tc>
      </w:tr>
      <w:tr>
        <w:trPr>
          <w:trHeight w:val="30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</w:tr>
      <w:tr>
        <w:trPr>
          <w:trHeight w:val="585" w:hRule="atLeast"/>
        </w:trPr>
        <w:tc>
          <w:tcPr>
            <w:tcW w:w="105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Куриловского  муниципального образования за 2011 год по ведомственной структуре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Куриловского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95,6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1,7</w:t>
            </w:r>
          </w:p>
        </w:tc>
      </w:tr>
      <w:tr>
        <w:trPr>
          <w:trHeight w:val="78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</w:tr>
      <w:tr>
        <w:trPr>
          <w:trHeight w:val="129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,1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</w:t>
            </w:r>
          </w:p>
        </w:tc>
      </w:tr>
      <w:tr>
        <w:trPr>
          <w:trHeight w:val="5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0</w:t>
            </w:r>
          </w:p>
        </w:tc>
      </w:tr>
      <w:tr>
        <w:trPr>
          <w:trHeight w:val="54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45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5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3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8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5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4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3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9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21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0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454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 природного и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94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5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</w:tr>
      <w:tr>
        <w:trPr>
          <w:trHeight w:val="103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8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8</w:t>
            </w:r>
          </w:p>
        </w:tc>
      </w:tr>
      <w:tr>
        <w:trPr>
          <w:trHeight w:val="3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</w:t>
            </w:r>
          </w:p>
        </w:tc>
      </w:tr>
      <w:tr>
        <w:trPr>
          <w:trHeight w:val="525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589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Куриловского</w:t>
            </w:r>
          </w:p>
        </w:tc>
      </w:tr>
      <w:tr>
        <w:trPr>
          <w:trHeight w:val="300" w:hRule="atLeast"/>
        </w:trPr>
        <w:tc>
          <w:tcPr>
            <w:tcW w:w="1051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го образования                                                                                  С.С.Захаро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3"/>
        <w:gridCol w:w="882"/>
        <w:gridCol w:w="1074"/>
        <w:gridCol w:w="1276"/>
        <w:gridCol w:w="1559"/>
        <w:gridCol w:w="155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Куриловского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49 от 24.05.2012 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6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Куриловского муниципального образования за 2011 год по разделам и подразделам классификации расходов  бюджета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81,7 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,2 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,2 </w:t>
            </w:r>
          </w:p>
        </w:tc>
      </w:tr>
      <w:tr>
        <w:trPr>
          <w:trHeight w:val="33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4,2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7,1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6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6,0 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6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1 </w:t>
            </w:r>
          </w:p>
        </w:tc>
      </w:tr>
      <w:tr>
        <w:trPr>
          <w:trHeight w:val="11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1 </w:t>
            </w:r>
          </w:p>
        </w:tc>
      </w:tr>
      <w:tr>
        <w:trPr>
          <w:trHeight w:val="141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1 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 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 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 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0 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0 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0 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0 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,3 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3 </w:t>
            </w:r>
          </w:p>
        </w:tc>
      </w:tr>
      <w:tr>
        <w:trPr>
          <w:trHeight w:val="16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3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18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6 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4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1 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2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2,0 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2,0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,8 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,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 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89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9,2 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9,2 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9,2 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9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195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168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95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3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Куриловского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93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го образования                                                                          С.С.Захаро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180"/>
        <w:gridCol w:w="2940"/>
        <w:gridCol w:w="1466"/>
      </w:tblGrid>
      <w:tr>
        <w:trPr>
          <w:trHeight w:val="300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49 от 24.05.2012 г.</w:t>
            </w:r>
          </w:p>
        </w:tc>
      </w:tr>
      <w:tr>
        <w:trPr>
          <w:trHeight w:val="30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3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Куриловского  муниципального образования за 2011  год по кодам классификации источников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 руб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9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Куриловского</w:t>
            </w:r>
          </w:p>
        </w:tc>
      </w:tr>
      <w:tr>
        <w:trPr>
          <w:trHeight w:val="315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   С.С.Захаро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160"/>
        <w:gridCol w:w="2800"/>
        <w:gridCol w:w="1560"/>
      </w:tblGrid>
      <w:tr>
        <w:trPr>
          <w:trHeight w:val="300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уриловского </w:t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5-49 от 24.05.2012 г.</w:t>
            </w:r>
          </w:p>
        </w:tc>
      </w:tr>
      <w:tr>
        <w:trPr>
          <w:trHeight w:val="30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121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Куриловского 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03,3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03,3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03,3</w:t>
            </w:r>
          </w:p>
        </w:tc>
      </w:tr>
      <w:tr>
        <w:trPr>
          <w:trHeight w:val="6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5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03,3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4,1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4,1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4,1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5  0000 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4,1</w:t>
            </w:r>
          </w:p>
        </w:tc>
      </w:tr>
      <w:tr>
        <w:trPr>
          <w:trHeight w:val="30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Куриловского</w:t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        С.С.Захаро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11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2-06-01T08:44:00Z</cp:lastPrinted>
  <dcterms:modified xsi:type="dcterms:W3CDTF">2013-02-11T10:11:00Z</dcterms:modified>
  <cp:revision>137</cp:revision>
  <dc:subject/>
  <dc:title/>
</cp:coreProperties>
</file>