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>КУРИЛОВ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5.2012 г.                             № 3/15 - 46                            с. Кури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а на территории Курилов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ода № 69-ФЗ «О пожарной безопасности», с решением Совета Куриловского муниципального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№ 1/14-32 от 01 сентября 2006 г. «О порядке установления особого противопожарного режима на территор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Курилов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 xml:space="preserve"> в целях обеспечения пожарной безопасности на территории Куриловского муниципального образования в пожароопасные периоды,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овет Куриловского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Куриловского муниципального образования особый противопожарный режим с 24 мая по 31 октября 2012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Куриловского муниципального образования дополнительные требования пожарной безопасност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Настоящее решение вступает в силу со дня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народовать настоящее решение путем вывешивания его в установленных мес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 информации у здания администрации  по адресу: с Куриловка, ул. Садовая, 25 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Дома культуры по адресу: с. Куриловка, ул. Садовая,20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Дома культуры по адресу: с. Шировка, ул. Советская,12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ка объявлений у здания административного центра по адресу:  с. Елховка, ул. Советская, 9 а; </w:t>
      </w:r>
    </w:p>
    <w:p>
      <w:pPr>
        <w:pStyle w:val="31"/>
        <w:spacing w:before="0" w:after="0"/>
        <w:ind w:left="283" w:firstLine="2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25.05.2012 года по 31.05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25.05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Курилов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 Куриловка, ул. Садовая, д. 25 а.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С.С. Захарову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С.С. Захаров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right"/>
        <w:rPr/>
      </w:pPr>
      <w:r>
        <w:rPr>
          <w:szCs w:val="28"/>
        </w:rPr>
        <w:t>к решению Совета Куриловского муниципального образования</w:t>
      </w:r>
    </w:p>
    <w:p>
      <w:pPr>
        <w:pStyle w:val="Normal"/>
        <w:ind w:left="5103" w:hanging="0"/>
        <w:jc w:val="right"/>
        <w:rPr>
          <w:szCs w:val="28"/>
        </w:rPr>
      </w:pPr>
      <w:r>
        <w:rPr>
          <w:szCs w:val="28"/>
        </w:rPr>
        <w:t>от 24.05.2012 г. № 3/15 - 46</w:t>
      </w:r>
      <w:r>
        <w:rPr>
          <w:sz w:val="22"/>
          <w:szCs w:val="28"/>
        </w:rPr>
        <w:t xml:space="preserve"> 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Куриловского муниципального образован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Курилов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Курилов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тдела МВД по Вольскому району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тдела МВД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отдела МВД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Курилов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Куриловского муниципального образования </w:t>
      </w:r>
      <w:r>
        <w:rPr>
          <w:rStyle w:val="Paragraph"/>
          <w:sz w:val="28"/>
          <w:szCs w:val="28"/>
        </w:rPr>
        <w:t>(телефон (84593) 6-62-19)</w:t>
      </w:r>
      <w:r>
        <w:rPr>
          <w:rStyle w:val="Paragraph"/>
          <w:spacing w:val="-4"/>
          <w:sz w:val="28"/>
          <w:szCs w:val="28"/>
        </w:rPr>
        <w:t>, а также в МУ «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Вольского муниципального района»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Курил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С.С. Захарова</w:t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5" w:footer="403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User</cp:lastModifiedBy>
  <cp:lastPrinted>2012-05-25T10:47:00Z</cp:lastPrinted>
  <dcterms:modified xsi:type="dcterms:W3CDTF">2012-05-25T06:47:00Z</dcterms:modified>
  <cp:revision>62</cp:revision>
  <dc:subject/>
  <dc:title> </dc:title>
</cp:coreProperties>
</file>