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 февраля 2012 года         №3/12-39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  <w:tab/>
        <w:tab/>
        <w:tab/>
        <w:t>с.Курил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Куриловского муниципального образования от 26.12.2011 № 3/10-34 «О бюджете Курило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Куриловского муниципального образования, Совет Курил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Куриловского муниципального образования  №3/10-34 от 26.12.2011 г. «О бюджете Куриловского муниципального образования на 2012 год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Контроль за выполнением настоящего Решения возложить на  Главу Курилов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января 201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/>
      </w:pPr>
      <w:r>
        <w:rPr>
          <w:b/>
          <w:szCs w:val="28"/>
        </w:rPr>
        <w:t xml:space="preserve">Глава Куриловского </w:t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С.С.Захар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3"/>
        <w:gridCol w:w="1580"/>
        <w:gridCol w:w="758"/>
        <w:gridCol w:w="855"/>
        <w:gridCol w:w="845"/>
        <w:gridCol w:w="760"/>
        <w:gridCol w:w="360"/>
        <w:gridCol w:w="1072"/>
        <w:gridCol w:w="240"/>
        <w:gridCol w:w="1360"/>
        <w:gridCol w:w="22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39 от 03.02.2012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4 от 26.12.2011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854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 043,5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737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57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57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57,9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,1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8,7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899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899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899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899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899,0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542,3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Куриловского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3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     С.С.Захаров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941"/>
        <w:gridCol w:w="368"/>
        <w:gridCol w:w="336"/>
        <w:gridCol w:w="855"/>
        <w:gridCol w:w="168"/>
        <w:gridCol w:w="683"/>
        <w:gridCol w:w="636"/>
        <w:gridCol w:w="498"/>
        <w:gridCol w:w="880"/>
        <w:gridCol w:w="254"/>
        <w:gridCol w:w="1276"/>
      </w:tblGrid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к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2-39 от 03.02.2012г.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Совета Куриловского 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4 от 26.12.2011 г.</w:t>
            </w:r>
          </w:p>
        </w:tc>
      </w:tr>
      <w:tr>
        <w:trPr>
          <w:trHeight w:val="255" w:hRule="atLeast"/>
        </w:trPr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Куриловского МО ВМР С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542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 043,5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3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737,9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57,9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57,9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57,9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73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12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181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13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6,1</w:t>
            </w:r>
          </w:p>
        </w:tc>
      </w:tr>
      <w:tr>
        <w:trPr>
          <w:trHeight w:val="3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6,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6,1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6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6,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8,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8,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8,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8,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8,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899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899,0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899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899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899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181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178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542,3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Курилов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С.С.Заха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12-02-14T10:15:00Z</cp:lastPrinted>
  <dcterms:modified xsi:type="dcterms:W3CDTF">2012-02-14T07:15:00Z</dcterms:modified>
  <cp:revision>25</cp:revision>
  <dc:subject/>
  <dc:title/>
</cp:coreProperties>
</file>