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5.2012года                       №15                                               с.Курил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0 Устава Куриловского муниципального образования, с целью  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ури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С.Заха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Курило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02.05.2012 г. № 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ля достижения целей настоящего Порядка в здании администрации Куриловского муниципального образования устанавливается ящик «Для обращений по фактам корруп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железную конструкцию, закрывающуюся на замок. Ключ от ящика храниться в сейфе у заместителя главы администрации Курило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заместитель главы администрации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урил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Зах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4:57:00Z</dcterms:created>
  <dc:creator>User</dc:creator>
  <dc:description/>
  <cp:keywords/>
  <dc:language>en-US</dc:language>
  <cp:lastModifiedBy>1</cp:lastModifiedBy>
  <cp:lastPrinted>2012-04-22T18:56:00Z</cp:lastPrinted>
  <dcterms:modified xsi:type="dcterms:W3CDTF">2012-04-27T05:01:00Z</dcterms:modified>
  <cp:revision>5</cp:revision>
  <dc:subject/>
  <dc:title/>
</cp:coreProperties>
</file>