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июля  2011 года                          № 3/4-17                                  с. Куриловк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на территории Куриловского</w:t>
      </w:r>
    </w:p>
    <w:p>
      <w:pPr>
        <w:pStyle w:val="Normal"/>
        <w:tabs>
          <w:tab w:val="clear" w:pos="708"/>
          <w:tab w:val="left" w:pos="1134" w:leader="none"/>
          <w:tab w:val="left" w:pos="6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с решением Совета Курило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№ 1/14-32 от 01 сентября 2006 г.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Курилов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Куриловского</w:t>
      </w: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 муниципального образования в пожароопасный период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2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Куриловского муниципального образования особый противопожарный режим с 08 июля по 30 сентября 2011 года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иод действия особого противопожарного режима установить на территории Куриловск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b w:val="false"/>
          <w:szCs w:val="28"/>
        </w:rPr>
        <w:t>4.</w:t>
      </w:r>
      <w:r>
        <w:rPr>
          <w:b w:val="false"/>
          <w:bCs/>
          <w:szCs w:val="28"/>
        </w:rPr>
        <w:t xml:space="preserve"> Обнародовать настоящее решение путем вывешивания его в         установленных для обнародования местах</w:t>
      </w:r>
      <w:r>
        <w:rPr>
          <w:bCs/>
          <w:szCs w:val="28"/>
        </w:rPr>
        <w:t>:</w:t>
      </w:r>
      <w:r>
        <w:rPr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, с.Куриловка, ул.Садовая, д. 25А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, расположенная около МУК «Дом культуры с.Куриловка», с.Куриловка, ул. Садовая, 25А; 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около Сельского клуба с.Шировка, ул. Советская, д. 12а (по согласованию);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у здания административного центра по адресу: с. Елховка, ул. Советская, 9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ывешивается на период 7 календарных дней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9 июля 2011г. по 15 июля 2011 г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 09 июля  2011 год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решение хранится в Совете  Куриловского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  законодательством, осуществляется по адресу: с. Куриловка ул. Садовая 25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решения возложить на главу Куриловского муниципального образования Самойленко Л.А.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Л.А.Самойленк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вета  Куриловского 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июля 2011г.  № 3/4-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требования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 на период действия особого противопожарного режима на территории Куриловского муниципального образовани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Курилов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jc w:val="both"/>
        <w:rPr/>
      </w:pPr>
      <w:r>
        <w:rPr>
          <w:rStyle w:val="Paragraph"/>
          <w:rFonts w:cs="Times New Roman" w:ascii="Times New Roman" w:hAnsi="Times New Roman"/>
          <w:sz w:val="28"/>
          <w:szCs w:val="28"/>
        </w:rPr>
        <w:t xml:space="preserve">2. Администрация в период действия </w:t>
      </w:r>
      <w:r>
        <w:rPr>
          <w:rFonts w:cs="Times New Roman" w:ascii="Times New Roman" w:hAnsi="Times New Roman"/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z w:val="28"/>
          <w:szCs w:val="28"/>
        </w:rPr>
        <w:t>-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Курило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собрания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z w:val="28"/>
          <w:szCs w:val="28"/>
        </w:rPr>
        <w:t>-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начальнику отдела ГПН по Вольскому району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организовать участие сотрудников ГПН в работе </w:t>
      </w:r>
      <w:r>
        <w:rPr>
          <w:rFonts w:cs="Times New Roman" w:ascii="Times New Roman" w:hAnsi="Times New Roman"/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начальнику </w:t>
      </w:r>
      <w:r>
        <w:rPr>
          <w:rFonts w:cs="Times New Roman" w:ascii="Times New Roman" w:hAnsi="Times New Roman"/>
          <w:sz w:val="28"/>
          <w:szCs w:val="28"/>
        </w:rPr>
        <w:t>ОВД Вольского муниципального района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организовать участие сотрудников ОВД в работе </w:t>
      </w:r>
      <w:r>
        <w:rPr>
          <w:rFonts w:cs="Times New Roman" w:ascii="Times New Roman" w:hAnsi="Times New Roman"/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руководителю сельскохозяйственного предприятия, осуществляющих свою деятельность на территории Курилов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z w:val="28"/>
          <w:szCs w:val="28"/>
        </w:rPr>
        <w:t>-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-не допускать курения на территории сельхозугодий вне установленных и специально-оборудованных мест для кур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6. Рекомендовать руководителям объектов с ночным пребыванием людей и руководителям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rFonts w:cs="Times New Roman" w:ascii="Times New Roman" w:hAnsi="Times New Roman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z w:val="28"/>
          <w:szCs w:val="28"/>
        </w:rPr>
        <w:t>-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z w:val="28"/>
          <w:szCs w:val="28"/>
        </w:rPr>
        <w:t xml:space="preserve">-в случае возникновения чрезвычайных ситуаций на объектах </w:t>
      </w: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rFonts w:cs="Times New Roman" w:ascii="Times New Roman" w:hAnsi="Times New Roman"/>
          <w:sz w:val="28"/>
          <w:szCs w:val="28"/>
        </w:rPr>
        <w:t>Администрацию</w:t>
      </w: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 xml:space="preserve"> Куриловского муниципального образования (телефон (8-84593)-66219), а также в управление по</w:t>
      </w:r>
      <w:r>
        <w:rPr>
          <w:rStyle w:val="Paragraph"/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rFonts w:cs="Times New Roman" w:ascii="Times New Roman" w:hAnsi="Times New Roman"/>
          <w:sz w:val="28"/>
          <w:szCs w:val="28"/>
        </w:rPr>
        <w:t>(телефон (8-84593) 5-16-97)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Л.А.Самойленко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Paragraph">
    <w:name w:val="paragrap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6:00Z</dcterms:created>
  <dc:creator>User</dc:creator>
  <dc:description/>
  <cp:keywords/>
  <dc:language>en-US</dc:language>
  <cp:lastModifiedBy>User</cp:lastModifiedBy>
  <dcterms:modified xsi:type="dcterms:W3CDTF">2011-07-28T07:08:00Z</dcterms:modified>
  <cp:revision>3</cp:revision>
  <dc:subject/>
  <dc:title/>
</cp:coreProperties>
</file>